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2269840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264489524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