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359098599"/>
      <w:bookmarkStart w:id="1" w:name="__Fieldmark__152_335909859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359098599"/>
      <w:bookmarkStart w:id="3" w:name="__Fieldmark__155_335909859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359098599"/>
      <w:bookmarkStart w:id="5" w:name="__Fieldmark__159_335909859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359098599"/>
      <w:bookmarkStart w:id="7" w:name="__Fieldmark__162_335909859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359098599"/>
      <w:bookmarkStart w:id="9" w:name="__Fieldmark__170_335909859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359098599"/>
      <w:bookmarkStart w:id="11" w:name="__Fieldmark__172_335909859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359098599"/>
      <w:bookmarkStart w:id="13" w:name="__Fieldmark__179_335909859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359098599"/>
      <w:bookmarkStart w:id="15" w:name="__Fieldmark__181_335909859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3359098599"/>
      <w:bookmarkStart w:id="17" w:name="__Fieldmark__783_335909859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3359098599"/>
      <w:bookmarkStart w:id="19" w:name="__Fieldmark__785_335909859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3359098599"/>
      <w:bookmarkStart w:id="21" w:name="__Fieldmark__788_335909859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3359098599"/>
      <w:bookmarkStart w:id="23" w:name="__Fieldmark__791_335909859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3359098599"/>
      <w:bookmarkStart w:id="25" w:name="__Fieldmark__819_335909859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3359098599"/>
      <w:bookmarkStart w:id="27" w:name="__Fieldmark__821_335909859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3359098599"/>
      <w:bookmarkStart w:id="29" w:name="__Fieldmark__824_335909859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3359098599"/>
      <w:bookmarkStart w:id="31" w:name="__Fieldmark__826_335909859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3359098599"/>
      <w:bookmarkStart w:id="33" w:name="__Fieldmark__898_335909859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3359098599"/>
      <w:bookmarkStart w:id="35" w:name="__Fieldmark__910_335909859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3359098599"/>
      <w:bookmarkStart w:id="37" w:name="__Fieldmark__912_335909859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3359098599"/>
      <w:bookmarkStart w:id="39" w:name="__Fieldmark__923_335909859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3359098599"/>
      <w:bookmarkStart w:id="41" w:name="__Fieldmark__926_335909859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3359098599"/>
      <w:bookmarkStart w:id="43" w:name="__Fieldmark__936_335909859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3359098599"/>
      <w:bookmarkStart w:id="45" w:name="__Fieldmark__953_335909859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3359098599"/>
      <w:bookmarkStart w:id="47" w:name="__Fieldmark__955_335909859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3359098599"/>
      <w:bookmarkStart w:id="49" w:name="__Fieldmark__964_335909859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3359098599"/>
      <w:bookmarkStart w:id="51" w:name="__Fieldmark__969_335909859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3359098599"/>
      <w:bookmarkStart w:id="53" w:name="__Fieldmark__1161_335909859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3359098599"/>
      <w:bookmarkStart w:id="55" w:name="__Fieldmark__1163_335909859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3359098599"/>
      <w:bookmarkStart w:id="57" w:name="__Fieldmark__1166_335909859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3359098599"/>
      <w:bookmarkStart w:id="59" w:name="__Fieldmark__1169_335909859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3359098599"/>
      <w:bookmarkStart w:id="61" w:name="__Fieldmark__1494_335909859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3359098599"/>
      <w:bookmarkStart w:id="63" w:name="__Fieldmark__1497_335909859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3359098599"/>
      <w:bookmarkStart w:id="65" w:name="__Fieldmark__1503_335909859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3359098599"/>
      <w:bookmarkStart w:id="67" w:name="__Fieldmark__1505_335909859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3359098599"/>
      <w:bookmarkStart w:id="69" w:name="__Fieldmark__1527_335909859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3359098599"/>
      <w:bookmarkStart w:id="71" w:name="__Fieldmark__1529_335909859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3359098599"/>
      <w:bookmarkStart w:id="73" w:name="__Fieldmark__1536_335909859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3359098599"/>
      <w:bookmarkStart w:id="75" w:name="__Fieldmark__1538_335909859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3359098599"/>
      <w:bookmarkStart w:id="77" w:name="__Fieldmark__1546_335909859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3359098599"/>
      <w:bookmarkStart w:id="79" w:name="__Fieldmark__1548_335909859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3359098599"/>
      <w:bookmarkStart w:id="81" w:name="__Fieldmark__1559_335909859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3359098599"/>
      <w:bookmarkStart w:id="83" w:name="__Fieldmark__1561_335909859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3359098599"/>
      <w:bookmarkStart w:id="85" w:name="__Fieldmark__1578_335909859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3359098599"/>
      <w:bookmarkStart w:id="87" w:name="__Fieldmark__1580_335909859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3359098599"/>
      <w:bookmarkStart w:id="89" w:name="__Fieldmark__1588_335909859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3359098599"/>
      <w:bookmarkStart w:id="91" w:name="__Fieldmark__1590_335909859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3359098599"/>
      <w:bookmarkStart w:id="93" w:name="__Fieldmark__1601_335909859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3359098599"/>
      <w:bookmarkStart w:id="95" w:name="__Fieldmark__1603_335909859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3359098599"/>
      <w:bookmarkStart w:id="97" w:name="__Fieldmark__1612_335909859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3359098599"/>
      <w:bookmarkStart w:id="99" w:name="__Fieldmark__1621_335909859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3359098599"/>
      <w:bookmarkStart w:id="101" w:name="__Fieldmark__1633_335909859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3359098599"/>
      <w:bookmarkStart w:id="103" w:name="__Fieldmark__1643_335909859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3359098599"/>
      <w:bookmarkStart w:id="105" w:name="__Fieldmark__1653_335909859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3359098599"/>
      <w:bookmarkStart w:id="107" w:name="__Fieldmark__1661_335909859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3359098599"/>
      <w:bookmarkStart w:id="109" w:name="__Fieldmark__1670_335909859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3359098599"/>
      <w:bookmarkStart w:id="111" w:name="__Fieldmark__1677_335909859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3359098599"/>
      <w:bookmarkStart w:id="113" w:name="__Fieldmark__1685_335909859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3359098599"/>
      <w:bookmarkStart w:id="115" w:name="__Fieldmark__1692_335909859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3359098599"/>
      <w:bookmarkStart w:id="117" w:name="__Fieldmark__1705_335909859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3359098599"/>
      <w:bookmarkStart w:id="119" w:name="__Fieldmark__1713_335909859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3359098599"/>
      <w:bookmarkStart w:id="121" w:name="__Fieldmark__1719_335909859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3359098599"/>
      <w:bookmarkStart w:id="123" w:name="__Fieldmark__1728_335909859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3359098599"/>
      <w:bookmarkStart w:id="125" w:name="__Fieldmark__1736_335909859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3359098599"/>
      <w:bookmarkStart w:id="127" w:name="__Fieldmark__1745_335909859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3359098599"/>
      <w:bookmarkStart w:id="129" w:name="__Fieldmark__1772_335909859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3359098599"/>
      <w:bookmarkStart w:id="131" w:name="__Fieldmark__1777_335909859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3359098599"/>
      <w:bookmarkStart w:id="133" w:name="__Fieldmark__1799_335909859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3359098599"/>
      <w:bookmarkStart w:id="135" w:name="__Fieldmark__1807_335909859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3359098599"/>
      <w:bookmarkStart w:id="137" w:name="__Fieldmark__1813_335909859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3359098599"/>
      <w:bookmarkStart w:id="139" w:name="__Fieldmark__1815_335909859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3359098599"/>
      <w:bookmarkStart w:id="141" w:name="__Fieldmark__1821_335909859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3359098599"/>
      <w:bookmarkStart w:id="143" w:name="__Fieldmark__1827_335909859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3359098599"/>
      <w:bookmarkStart w:id="145" w:name="__Fieldmark__1833_335909859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3359098599"/>
      <w:bookmarkStart w:id="147" w:name="__Fieldmark__1842_335909859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3359098599"/>
      <w:bookmarkStart w:id="149" w:name="__Fieldmark__1848_335909859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