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238743718"/>
      <w:bookmarkStart w:id="1" w:name="__Fieldmark__152_323874371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238743718"/>
      <w:bookmarkStart w:id="3" w:name="__Fieldmark__155_323874371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238743718"/>
      <w:bookmarkStart w:id="5" w:name="__Fieldmark__159_323874371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238743718"/>
      <w:bookmarkStart w:id="7" w:name="__Fieldmark__162_323874371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238743718"/>
      <w:bookmarkStart w:id="9" w:name="__Fieldmark__170_323874371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238743718"/>
      <w:bookmarkStart w:id="11" w:name="__Fieldmark__172_323874371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238743718"/>
      <w:bookmarkStart w:id="13" w:name="__Fieldmark__179_323874371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238743718"/>
      <w:bookmarkStart w:id="15" w:name="__Fieldmark__181_323874371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238743718"/>
      <w:bookmarkStart w:id="17" w:name="__Fieldmark__783_323874371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238743718"/>
      <w:bookmarkStart w:id="19" w:name="__Fieldmark__785_323874371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238743718"/>
      <w:bookmarkStart w:id="21" w:name="__Fieldmark__788_323874371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238743718"/>
      <w:bookmarkStart w:id="23" w:name="__Fieldmark__791_323874371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238743718"/>
      <w:bookmarkStart w:id="25" w:name="__Fieldmark__819_323874371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238743718"/>
      <w:bookmarkStart w:id="27" w:name="__Fieldmark__821_323874371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238743718"/>
      <w:bookmarkStart w:id="29" w:name="__Fieldmark__824_323874371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238743718"/>
      <w:bookmarkStart w:id="31" w:name="__Fieldmark__826_323874371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238743718"/>
      <w:bookmarkStart w:id="33" w:name="__Fieldmark__898_323874371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238743718"/>
      <w:bookmarkStart w:id="35" w:name="__Fieldmark__910_323874371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238743718"/>
      <w:bookmarkStart w:id="37" w:name="__Fieldmark__912_323874371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238743718"/>
      <w:bookmarkStart w:id="39" w:name="__Fieldmark__923_323874371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238743718"/>
      <w:bookmarkStart w:id="41" w:name="__Fieldmark__926_323874371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238743718"/>
      <w:bookmarkStart w:id="43" w:name="__Fieldmark__936_323874371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238743718"/>
      <w:bookmarkStart w:id="45" w:name="__Fieldmark__953_323874371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238743718"/>
      <w:bookmarkStart w:id="47" w:name="__Fieldmark__955_323874371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238743718"/>
      <w:bookmarkStart w:id="49" w:name="__Fieldmark__964_323874371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238743718"/>
      <w:bookmarkStart w:id="51" w:name="__Fieldmark__969_323874371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238743718"/>
      <w:bookmarkStart w:id="53" w:name="__Fieldmark__1161_323874371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238743718"/>
      <w:bookmarkStart w:id="55" w:name="__Fieldmark__1163_323874371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238743718"/>
      <w:bookmarkStart w:id="57" w:name="__Fieldmark__1166_323874371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238743718"/>
      <w:bookmarkStart w:id="59" w:name="__Fieldmark__1169_323874371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238743718"/>
      <w:bookmarkStart w:id="61" w:name="__Fieldmark__1494_323874371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238743718"/>
      <w:bookmarkStart w:id="63" w:name="__Fieldmark__1497_323874371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238743718"/>
      <w:bookmarkStart w:id="65" w:name="__Fieldmark__1503_323874371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238743718"/>
      <w:bookmarkStart w:id="67" w:name="__Fieldmark__1505_323874371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238743718"/>
      <w:bookmarkStart w:id="69" w:name="__Fieldmark__1527_323874371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238743718"/>
      <w:bookmarkStart w:id="71" w:name="__Fieldmark__1529_323874371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238743718"/>
      <w:bookmarkStart w:id="73" w:name="__Fieldmark__1536_323874371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238743718"/>
      <w:bookmarkStart w:id="75" w:name="__Fieldmark__1538_323874371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238743718"/>
      <w:bookmarkStart w:id="77" w:name="__Fieldmark__1546_323874371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238743718"/>
      <w:bookmarkStart w:id="79" w:name="__Fieldmark__1548_323874371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238743718"/>
      <w:bookmarkStart w:id="81" w:name="__Fieldmark__1559_323874371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238743718"/>
      <w:bookmarkStart w:id="83" w:name="__Fieldmark__1561_323874371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238743718"/>
      <w:bookmarkStart w:id="85" w:name="__Fieldmark__1578_323874371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238743718"/>
      <w:bookmarkStart w:id="87" w:name="__Fieldmark__1580_323874371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238743718"/>
      <w:bookmarkStart w:id="89" w:name="__Fieldmark__1588_323874371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238743718"/>
      <w:bookmarkStart w:id="91" w:name="__Fieldmark__1590_323874371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238743718"/>
      <w:bookmarkStart w:id="93" w:name="__Fieldmark__1601_323874371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238743718"/>
      <w:bookmarkStart w:id="95" w:name="__Fieldmark__1603_323874371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238743718"/>
      <w:bookmarkStart w:id="97" w:name="__Fieldmark__1612_323874371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238743718"/>
      <w:bookmarkStart w:id="99" w:name="__Fieldmark__1621_323874371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238743718"/>
      <w:bookmarkStart w:id="101" w:name="__Fieldmark__1633_323874371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238743718"/>
      <w:bookmarkStart w:id="103" w:name="__Fieldmark__1643_323874371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238743718"/>
      <w:bookmarkStart w:id="105" w:name="__Fieldmark__1653_323874371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238743718"/>
      <w:bookmarkStart w:id="107" w:name="__Fieldmark__1661_323874371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238743718"/>
      <w:bookmarkStart w:id="109" w:name="__Fieldmark__1670_323874371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238743718"/>
      <w:bookmarkStart w:id="111" w:name="__Fieldmark__1677_323874371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238743718"/>
      <w:bookmarkStart w:id="113" w:name="__Fieldmark__1685_323874371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238743718"/>
      <w:bookmarkStart w:id="115" w:name="__Fieldmark__1692_323874371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238743718"/>
      <w:bookmarkStart w:id="117" w:name="__Fieldmark__1705_323874371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238743718"/>
      <w:bookmarkStart w:id="119" w:name="__Fieldmark__1713_323874371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238743718"/>
      <w:bookmarkStart w:id="121" w:name="__Fieldmark__1719_323874371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238743718"/>
      <w:bookmarkStart w:id="123" w:name="__Fieldmark__1728_323874371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238743718"/>
      <w:bookmarkStart w:id="125" w:name="__Fieldmark__1736_323874371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238743718"/>
      <w:bookmarkStart w:id="127" w:name="__Fieldmark__1745_323874371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238743718"/>
      <w:bookmarkStart w:id="129" w:name="__Fieldmark__1772_323874371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238743718"/>
      <w:bookmarkStart w:id="131" w:name="__Fieldmark__1777_323874371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238743718"/>
      <w:bookmarkStart w:id="133" w:name="__Fieldmark__1799_323874371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238743718"/>
      <w:bookmarkStart w:id="135" w:name="__Fieldmark__1807_323874371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238743718"/>
      <w:bookmarkStart w:id="137" w:name="__Fieldmark__1813_323874371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238743718"/>
      <w:bookmarkStart w:id="139" w:name="__Fieldmark__1815_323874371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238743718"/>
      <w:bookmarkStart w:id="141" w:name="__Fieldmark__1821_323874371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238743718"/>
      <w:bookmarkStart w:id="143" w:name="__Fieldmark__1827_323874371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238743718"/>
      <w:bookmarkStart w:id="145" w:name="__Fieldmark__1833_323874371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238743718"/>
      <w:bookmarkStart w:id="147" w:name="__Fieldmark__1842_323874371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238743718"/>
      <w:bookmarkStart w:id="149" w:name="__Fieldmark__1848_323874371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