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618619427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184967094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