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2206447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65164355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