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568064356"/>
      <w:bookmarkStart w:id="1" w:name="__Fieldmark__152_256806435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568064356"/>
      <w:bookmarkStart w:id="3" w:name="__Fieldmark__155_256806435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568064356"/>
      <w:bookmarkStart w:id="5" w:name="__Fieldmark__159_256806435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568064356"/>
      <w:bookmarkStart w:id="7" w:name="__Fieldmark__162_256806435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568064356"/>
      <w:bookmarkStart w:id="9" w:name="__Fieldmark__170_256806435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568064356"/>
      <w:bookmarkStart w:id="11" w:name="__Fieldmark__172_256806435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568064356"/>
      <w:bookmarkStart w:id="13" w:name="__Fieldmark__179_256806435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568064356"/>
      <w:bookmarkStart w:id="15" w:name="__Fieldmark__181_256806435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2568064356"/>
      <w:bookmarkStart w:id="17" w:name="__Fieldmark__783_256806435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2568064356"/>
      <w:bookmarkStart w:id="19" w:name="__Fieldmark__785_256806435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2568064356"/>
      <w:bookmarkStart w:id="21" w:name="__Fieldmark__788_256806435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2568064356"/>
      <w:bookmarkStart w:id="23" w:name="__Fieldmark__791_256806435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2568064356"/>
      <w:bookmarkStart w:id="25" w:name="__Fieldmark__819_256806435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2568064356"/>
      <w:bookmarkStart w:id="27" w:name="__Fieldmark__821_256806435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2568064356"/>
      <w:bookmarkStart w:id="29" w:name="__Fieldmark__824_256806435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2568064356"/>
      <w:bookmarkStart w:id="31" w:name="__Fieldmark__826_256806435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2568064356"/>
      <w:bookmarkStart w:id="33" w:name="__Fieldmark__898_256806435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2568064356"/>
      <w:bookmarkStart w:id="35" w:name="__Fieldmark__910_256806435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2568064356"/>
      <w:bookmarkStart w:id="37" w:name="__Fieldmark__912_256806435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2568064356"/>
      <w:bookmarkStart w:id="39" w:name="__Fieldmark__923_256806435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2568064356"/>
      <w:bookmarkStart w:id="41" w:name="__Fieldmark__926_256806435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2568064356"/>
      <w:bookmarkStart w:id="43" w:name="__Fieldmark__936_256806435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2568064356"/>
      <w:bookmarkStart w:id="45" w:name="__Fieldmark__953_256806435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2568064356"/>
      <w:bookmarkStart w:id="47" w:name="__Fieldmark__955_256806435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2568064356"/>
      <w:bookmarkStart w:id="49" w:name="__Fieldmark__964_256806435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2568064356"/>
      <w:bookmarkStart w:id="51" w:name="__Fieldmark__969_256806435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2568064356"/>
      <w:bookmarkStart w:id="53" w:name="__Fieldmark__1161_256806435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2568064356"/>
      <w:bookmarkStart w:id="55" w:name="__Fieldmark__1163_256806435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2568064356"/>
      <w:bookmarkStart w:id="57" w:name="__Fieldmark__1166_256806435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2568064356"/>
      <w:bookmarkStart w:id="59" w:name="__Fieldmark__1169_256806435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2568064356"/>
      <w:bookmarkStart w:id="61" w:name="__Fieldmark__1494_256806435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2568064356"/>
      <w:bookmarkStart w:id="63" w:name="__Fieldmark__1497_256806435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2568064356"/>
      <w:bookmarkStart w:id="65" w:name="__Fieldmark__1503_256806435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2568064356"/>
      <w:bookmarkStart w:id="67" w:name="__Fieldmark__1505_256806435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2568064356"/>
      <w:bookmarkStart w:id="69" w:name="__Fieldmark__1527_256806435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2568064356"/>
      <w:bookmarkStart w:id="71" w:name="__Fieldmark__1529_256806435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2568064356"/>
      <w:bookmarkStart w:id="73" w:name="__Fieldmark__1536_256806435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2568064356"/>
      <w:bookmarkStart w:id="75" w:name="__Fieldmark__1538_256806435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2568064356"/>
      <w:bookmarkStart w:id="77" w:name="__Fieldmark__1546_256806435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2568064356"/>
      <w:bookmarkStart w:id="79" w:name="__Fieldmark__1548_256806435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2568064356"/>
      <w:bookmarkStart w:id="81" w:name="__Fieldmark__1559_256806435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2568064356"/>
      <w:bookmarkStart w:id="83" w:name="__Fieldmark__1561_256806435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2568064356"/>
      <w:bookmarkStart w:id="85" w:name="__Fieldmark__1578_256806435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2568064356"/>
      <w:bookmarkStart w:id="87" w:name="__Fieldmark__1580_256806435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2568064356"/>
      <w:bookmarkStart w:id="89" w:name="__Fieldmark__1588_256806435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2568064356"/>
      <w:bookmarkStart w:id="91" w:name="__Fieldmark__1590_256806435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2568064356"/>
      <w:bookmarkStart w:id="93" w:name="__Fieldmark__1601_256806435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2568064356"/>
      <w:bookmarkStart w:id="95" w:name="__Fieldmark__1603_256806435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2568064356"/>
      <w:bookmarkStart w:id="97" w:name="__Fieldmark__1612_256806435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2568064356"/>
      <w:bookmarkStart w:id="99" w:name="__Fieldmark__1621_256806435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2568064356"/>
      <w:bookmarkStart w:id="101" w:name="__Fieldmark__1633_256806435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2568064356"/>
      <w:bookmarkStart w:id="103" w:name="__Fieldmark__1643_256806435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2568064356"/>
      <w:bookmarkStart w:id="105" w:name="__Fieldmark__1653_256806435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2568064356"/>
      <w:bookmarkStart w:id="107" w:name="__Fieldmark__1661_256806435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2568064356"/>
      <w:bookmarkStart w:id="109" w:name="__Fieldmark__1670_256806435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2568064356"/>
      <w:bookmarkStart w:id="111" w:name="__Fieldmark__1677_256806435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2568064356"/>
      <w:bookmarkStart w:id="113" w:name="__Fieldmark__1685_256806435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2568064356"/>
      <w:bookmarkStart w:id="115" w:name="__Fieldmark__1692_256806435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2568064356"/>
      <w:bookmarkStart w:id="117" w:name="__Fieldmark__1705_256806435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2568064356"/>
      <w:bookmarkStart w:id="119" w:name="__Fieldmark__1713_256806435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2568064356"/>
      <w:bookmarkStart w:id="121" w:name="__Fieldmark__1719_256806435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2568064356"/>
      <w:bookmarkStart w:id="123" w:name="__Fieldmark__1728_256806435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2568064356"/>
      <w:bookmarkStart w:id="125" w:name="__Fieldmark__1736_256806435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2568064356"/>
      <w:bookmarkStart w:id="127" w:name="__Fieldmark__1745_256806435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2568064356"/>
      <w:bookmarkStart w:id="129" w:name="__Fieldmark__1772_256806435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2568064356"/>
      <w:bookmarkStart w:id="131" w:name="__Fieldmark__1777_256806435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2568064356"/>
      <w:bookmarkStart w:id="133" w:name="__Fieldmark__1799_256806435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2568064356"/>
      <w:bookmarkStart w:id="135" w:name="__Fieldmark__1807_256806435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2568064356"/>
      <w:bookmarkStart w:id="137" w:name="__Fieldmark__1813_256806435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2568064356"/>
      <w:bookmarkStart w:id="139" w:name="__Fieldmark__1815_256806435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2568064356"/>
      <w:bookmarkStart w:id="141" w:name="__Fieldmark__1821_256806435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2568064356"/>
      <w:bookmarkStart w:id="143" w:name="__Fieldmark__1827_256806435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2568064356"/>
      <w:bookmarkStart w:id="145" w:name="__Fieldmark__1833_256806435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2568064356"/>
      <w:bookmarkStart w:id="147" w:name="__Fieldmark__1842_256806435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2568064356"/>
      <w:bookmarkStart w:id="149" w:name="__Fieldmark__1848_256806435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