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45875262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0305274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