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40840693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209219856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