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326177198"/>
      <w:bookmarkStart w:id="1" w:name="__Fieldmark__152_1326177198"/>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326177198"/>
      <w:bookmarkStart w:id="3" w:name="__Fieldmark__155_1326177198"/>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326177198"/>
      <w:bookmarkStart w:id="5" w:name="__Fieldmark__159_1326177198"/>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326177198"/>
      <w:bookmarkStart w:id="7" w:name="__Fieldmark__162_1326177198"/>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326177198"/>
      <w:bookmarkStart w:id="9" w:name="__Fieldmark__170_1326177198"/>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326177198"/>
      <w:bookmarkStart w:id="11" w:name="__Fieldmark__172_1326177198"/>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326177198"/>
      <w:bookmarkStart w:id="13" w:name="__Fieldmark__179_1326177198"/>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326177198"/>
      <w:bookmarkStart w:id="15" w:name="__Fieldmark__181_1326177198"/>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74</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707,85</w:t>
        <w:br/>
        <w:t>………….X (jih) = 109908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274</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963</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2433</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 sportoviště</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Čtyřlístek- centrum pro osoby se zdravotním  postižením Ostrava, p.o., Hladnovská 751/119, 718 00 Ostrava Muglinov</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919</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885</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10 959</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zeleň</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79_1326177198"/>
      <w:bookmarkStart w:id="17" w:name="__Fieldmark__679_1326177198"/>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81_1326177198"/>
      <w:bookmarkStart w:id="19" w:name="__Fieldmark__681_1326177198"/>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84_1326177198"/>
      <w:bookmarkStart w:id="21" w:name="__Fieldmark__684_1326177198"/>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87_1326177198"/>
      <w:bookmarkStart w:id="23" w:name="__Fieldmark__687_1326177198"/>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15_1326177198"/>
      <w:bookmarkStart w:id="25" w:name="__Fieldmark__715_1326177198"/>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17_1326177198"/>
      <w:bookmarkStart w:id="27" w:name="__Fieldmark__717_1326177198"/>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20_1326177198"/>
      <w:bookmarkStart w:id="29" w:name="__Fieldmark__720_1326177198"/>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22_1326177198"/>
      <w:bookmarkStart w:id="31" w:name="__Fieldmark__722_1326177198"/>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94_1326177198"/>
      <w:bookmarkStart w:id="33" w:name="__Fieldmark__794_1326177198"/>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06_1326177198"/>
      <w:bookmarkStart w:id="35" w:name="__Fieldmark__806_132617719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08_1326177198"/>
      <w:bookmarkStart w:id="37" w:name="__Fieldmark__808_1326177198"/>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19_1326177198"/>
      <w:bookmarkStart w:id="39" w:name="__Fieldmark__819_1326177198"/>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22_1326177198"/>
      <w:bookmarkStart w:id="41" w:name="__Fieldmark__822_1326177198"/>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32_1326177198"/>
      <w:bookmarkStart w:id="43" w:name="__Fieldmark__832_1326177198"/>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49_1326177198"/>
      <w:bookmarkStart w:id="45" w:name="__Fieldmark__849_1326177198"/>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51_1326177198"/>
      <w:bookmarkStart w:id="47" w:name="__Fieldmark__851_1326177198"/>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60_1326177198"/>
      <w:bookmarkStart w:id="49" w:name="__Fieldmark__860_1326177198"/>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65_1326177198"/>
      <w:bookmarkStart w:id="51" w:name="__Fieldmark__865_1326177198"/>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53_1326177198"/>
      <w:bookmarkStart w:id="53" w:name="__Fieldmark__1053_1326177198"/>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5_1326177198"/>
      <w:bookmarkStart w:id="55" w:name="__Fieldmark__1055_1326177198"/>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8_1326177198"/>
      <w:bookmarkStart w:id="57" w:name="__Fieldmark__1058_1326177198"/>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61_1326177198"/>
      <w:bookmarkStart w:id="59" w:name="__Fieldmark__1061_1326177198"/>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6_1326177198"/>
      <w:bookmarkStart w:id="61" w:name="__Fieldmark__1386_1326177198"/>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9_1326177198"/>
      <w:bookmarkStart w:id="63" w:name="__Fieldmark__1389_1326177198"/>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5_1326177198"/>
      <w:bookmarkStart w:id="65" w:name="__Fieldmark__1395_1326177198"/>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7_1326177198"/>
      <w:bookmarkStart w:id="67" w:name="__Fieldmark__1397_1326177198"/>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9_1326177198"/>
      <w:bookmarkStart w:id="69" w:name="__Fieldmark__1419_1326177198"/>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21_1326177198"/>
      <w:bookmarkStart w:id="71" w:name="__Fieldmark__1421_1326177198"/>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8_1326177198"/>
      <w:bookmarkStart w:id="73" w:name="__Fieldmark__1428_1326177198"/>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30_1326177198"/>
      <w:bookmarkStart w:id="75" w:name="__Fieldmark__1430_1326177198"/>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8_1326177198"/>
      <w:bookmarkStart w:id="77" w:name="__Fieldmark__1438_1326177198"/>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40_1326177198"/>
      <w:bookmarkStart w:id="79" w:name="__Fieldmark__1440_1326177198"/>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51_1326177198"/>
      <w:bookmarkStart w:id="81" w:name="__Fieldmark__1451_1326177198"/>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53_1326177198"/>
      <w:bookmarkStart w:id="83" w:name="__Fieldmark__1453_1326177198"/>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70_1326177198"/>
      <w:bookmarkStart w:id="85" w:name="__Fieldmark__1470_1326177198"/>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72_1326177198"/>
      <w:bookmarkStart w:id="87" w:name="__Fieldmark__1472_1326177198"/>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80_1326177198"/>
      <w:bookmarkStart w:id="89" w:name="__Fieldmark__1480_1326177198"/>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82_1326177198"/>
      <w:bookmarkStart w:id="91" w:name="__Fieldmark__1482_1326177198"/>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93_1326177198"/>
      <w:bookmarkStart w:id="93" w:name="__Fieldmark__1493_1326177198"/>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5_1326177198"/>
      <w:bookmarkStart w:id="95" w:name="__Fieldmark__1495_1326177198"/>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04_1326177198"/>
      <w:bookmarkStart w:id="97" w:name="__Fieldmark__1504_1326177198"/>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13_1326177198"/>
      <w:bookmarkStart w:id="99" w:name="__Fieldmark__1513_1326177198"/>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5_1326177198"/>
      <w:bookmarkStart w:id="101" w:name="__Fieldmark__1525_1326177198"/>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5_1326177198"/>
      <w:bookmarkStart w:id="103" w:name="__Fieldmark__1535_1326177198"/>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5_1326177198"/>
      <w:bookmarkStart w:id="105" w:name="__Fieldmark__1545_1326177198"/>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53_1326177198"/>
      <w:bookmarkStart w:id="107" w:name="__Fieldmark__1553_1326177198"/>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62_1326177198"/>
      <w:bookmarkStart w:id="109" w:name="__Fieldmark__1562_1326177198"/>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9_1326177198"/>
      <w:bookmarkStart w:id="111" w:name="__Fieldmark__1569_1326177198"/>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7_1326177198"/>
      <w:bookmarkStart w:id="113" w:name="__Fieldmark__1577_1326177198"/>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84_1326177198"/>
      <w:bookmarkStart w:id="115" w:name="__Fieldmark__1584_1326177198"/>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7_1326177198"/>
      <w:bookmarkStart w:id="117" w:name="__Fieldmark__1597_1326177198"/>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5_1326177198"/>
      <w:bookmarkStart w:id="119" w:name="__Fieldmark__1605_1326177198"/>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11_1326177198"/>
      <w:bookmarkStart w:id="121" w:name="__Fieldmark__1611_1326177198"/>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20_1326177198"/>
      <w:bookmarkStart w:id="123" w:name="__Fieldmark__1620_1326177198"/>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8_1326177198"/>
      <w:bookmarkStart w:id="125" w:name="__Fieldmark__1628_1326177198"/>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7_1326177198"/>
      <w:bookmarkStart w:id="127" w:name="__Fieldmark__1637_1326177198"/>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64_1326177198"/>
      <w:bookmarkStart w:id="129" w:name="__Fieldmark__1664_1326177198"/>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9_1326177198"/>
      <w:bookmarkStart w:id="131" w:name="__Fieldmark__1669_1326177198"/>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91_1326177198"/>
      <w:bookmarkStart w:id="133" w:name="__Fieldmark__1691_1326177198"/>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9_1326177198"/>
      <w:bookmarkStart w:id="135" w:name="__Fieldmark__1699_1326177198"/>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5_1326177198"/>
      <w:bookmarkStart w:id="137" w:name="__Fieldmark__1705_1326177198"/>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7_1326177198"/>
      <w:bookmarkStart w:id="139" w:name="__Fieldmark__1707_1326177198"/>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13_1326177198"/>
      <w:bookmarkStart w:id="141" w:name="__Fieldmark__1713_1326177198"/>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9_1326177198"/>
      <w:bookmarkStart w:id="143" w:name="__Fieldmark__1719_1326177198"/>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5_1326177198"/>
      <w:bookmarkStart w:id="145" w:name="__Fieldmark__1725_1326177198"/>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34_1326177198"/>
      <w:bookmarkStart w:id="147" w:name="__Fieldmark__1734_1326177198"/>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40_1326177198"/>
      <w:bookmarkStart w:id="149" w:name="__Fieldmark__1740_1326177198"/>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9</Words>
  <Characters>16833</Characters>
  <CharactersWithSpaces>14877</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1:00Z</cp:lastPrinted>
  <dcterms:modified xsi:type="dcterms:W3CDTF">2017-01-18T12:51:00Z</dcterms:modified>
  <cp:revision>9</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