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311895061"/>
      <w:bookmarkStart w:id="1" w:name="__Fieldmark__152_1311895061"/>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311895061"/>
      <w:bookmarkStart w:id="3" w:name="__Fieldmark__155_1311895061"/>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311895061"/>
      <w:bookmarkStart w:id="5" w:name="__Fieldmark__159_1311895061"/>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311895061"/>
      <w:bookmarkStart w:id="7" w:name="__Fieldmark__162_1311895061"/>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311895061"/>
      <w:bookmarkStart w:id="9" w:name="__Fieldmark__170_131189506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311895061"/>
      <w:bookmarkStart w:id="11" w:name="__Fieldmark__172_1311895061"/>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311895061"/>
      <w:bookmarkStart w:id="13" w:name="__Fieldmark__179_131189506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311895061"/>
      <w:bookmarkStart w:id="15" w:name="__Fieldmark__181_1311895061"/>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1311895061"/>
      <w:bookmarkStart w:id="17" w:name="__Fieldmark__679_1311895061"/>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1311895061"/>
      <w:bookmarkStart w:id="19" w:name="__Fieldmark__681_1311895061"/>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1311895061"/>
      <w:bookmarkStart w:id="21" w:name="__Fieldmark__684_1311895061"/>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1311895061"/>
      <w:bookmarkStart w:id="23" w:name="__Fieldmark__687_1311895061"/>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1311895061"/>
      <w:bookmarkStart w:id="25" w:name="__Fieldmark__715_1311895061"/>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1311895061"/>
      <w:bookmarkStart w:id="27" w:name="__Fieldmark__717_1311895061"/>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1311895061"/>
      <w:bookmarkStart w:id="29" w:name="__Fieldmark__720_1311895061"/>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1311895061"/>
      <w:bookmarkStart w:id="31" w:name="__Fieldmark__722_1311895061"/>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1311895061"/>
      <w:bookmarkStart w:id="33" w:name="__Fieldmark__794_1311895061"/>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1311895061"/>
      <w:bookmarkStart w:id="35" w:name="__Fieldmark__806_131189506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1311895061"/>
      <w:bookmarkStart w:id="37" w:name="__Fieldmark__808_1311895061"/>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1311895061"/>
      <w:bookmarkStart w:id="39" w:name="__Fieldmark__819_1311895061"/>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1311895061"/>
      <w:bookmarkStart w:id="41" w:name="__Fieldmark__822_1311895061"/>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1311895061"/>
      <w:bookmarkStart w:id="43" w:name="__Fieldmark__832_1311895061"/>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1311895061"/>
      <w:bookmarkStart w:id="45" w:name="__Fieldmark__849_131189506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1311895061"/>
      <w:bookmarkStart w:id="47" w:name="__Fieldmark__851_1311895061"/>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1311895061"/>
      <w:bookmarkStart w:id="49" w:name="__Fieldmark__860_1311895061"/>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1311895061"/>
      <w:bookmarkStart w:id="51" w:name="__Fieldmark__865_1311895061"/>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1311895061"/>
      <w:bookmarkStart w:id="53" w:name="__Fieldmark__1053_1311895061"/>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1311895061"/>
      <w:bookmarkStart w:id="55" w:name="__Fieldmark__1055_1311895061"/>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1311895061"/>
      <w:bookmarkStart w:id="57" w:name="__Fieldmark__1058_1311895061"/>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1311895061"/>
      <w:bookmarkStart w:id="59" w:name="__Fieldmark__1061_1311895061"/>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1311895061"/>
      <w:bookmarkStart w:id="61" w:name="__Fieldmark__1386_1311895061"/>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1311895061"/>
      <w:bookmarkStart w:id="63" w:name="__Fieldmark__1389_1311895061"/>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1311895061"/>
      <w:bookmarkStart w:id="65" w:name="__Fieldmark__1395_1311895061"/>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1311895061"/>
      <w:bookmarkStart w:id="67" w:name="__Fieldmark__1397_1311895061"/>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1311895061"/>
      <w:bookmarkStart w:id="69" w:name="__Fieldmark__1419_1311895061"/>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1311895061"/>
      <w:bookmarkStart w:id="71" w:name="__Fieldmark__1421_1311895061"/>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1311895061"/>
      <w:bookmarkStart w:id="73" w:name="__Fieldmark__1428_1311895061"/>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1311895061"/>
      <w:bookmarkStart w:id="75" w:name="__Fieldmark__1430_1311895061"/>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1311895061"/>
      <w:bookmarkStart w:id="77" w:name="__Fieldmark__1438_1311895061"/>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1311895061"/>
      <w:bookmarkStart w:id="79" w:name="__Fieldmark__1440_1311895061"/>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1311895061"/>
      <w:bookmarkStart w:id="81" w:name="__Fieldmark__1451_1311895061"/>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1311895061"/>
      <w:bookmarkStart w:id="83" w:name="__Fieldmark__1453_1311895061"/>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1311895061"/>
      <w:bookmarkStart w:id="85" w:name="__Fieldmark__1470_1311895061"/>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1311895061"/>
      <w:bookmarkStart w:id="87" w:name="__Fieldmark__1472_1311895061"/>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1311895061"/>
      <w:bookmarkStart w:id="89" w:name="__Fieldmark__1480_1311895061"/>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1311895061"/>
      <w:bookmarkStart w:id="91" w:name="__Fieldmark__1482_1311895061"/>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1311895061"/>
      <w:bookmarkStart w:id="93" w:name="__Fieldmark__1493_1311895061"/>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1311895061"/>
      <w:bookmarkStart w:id="95" w:name="__Fieldmark__1495_1311895061"/>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1311895061"/>
      <w:bookmarkStart w:id="97" w:name="__Fieldmark__1504_1311895061"/>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1311895061"/>
      <w:bookmarkStart w:id="99" w:name="__Fieldmark__1513_1311895061"/>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1311895061"/>
      <w:bookmarkStart w:id="101" w:name="__Fieldmark__1525_1311895061"/>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1311895061"/>
      <w:bookmarkStart w:id="103" w:name="__Fieldmark__1535_1311895061"/>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1311895061"/>
      <w:bookmarkStart w:id="105" w:name="__Fieldmark__1545_1311895061"/>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1311895061"/>
      <w:bookmarkStart w:id="107" w:name="__Fieldmark__1553_1311895061"/>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1311895061"/>
      <w:bookmarkStart w:id="109" w:name="__Fieldmark__1562_1311895061"/>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1311895061"/>
      <w:bookmarkStart w:id="111" w:name="__Fieldmark__1569_1311895061"/>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1311895061"/>
      <w:bookmarkStart w:id="113" w:name="__Fieldmark__1577_1311895061"/>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1311895061"/>
      <w:bookmarkStart w:id="115" w:name="__Fieldmark__1584_1311895061"/>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1311895061"/>
      <w:bookmarkStart w:id="117" w:name="__Fieldmark__1597_1311895061"/>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1311895061"/>
      <w:bookmarkStart w:id="119" w:name="__Fieldmark__1605_1311895061"/>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1311895061"/>
      <w:bookmarkStart w:id="121" w:name="__Fieldmark__1611_1311895061"/>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1311895061"/>
      <w:bookmarkStart w:id="123" w:name="__Fieldmark__1620_1311895061"/>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1311895061"/>
      <w:bookmarkStart w:id="125" w:name="__Fieldmark__1628_1311895061"/>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1311895061"/>
      <w:bookmarkStart w:id="127" w:name="__Fieldmark__1637_1311895061"/>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1311895061"/>
      <w:bookmarkStart w:id="129" w:name="__Fieldmark__1664_1311895061"/>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1311895061"/>
      <w:bookmarkStart w:id="131" w:name="__Fieldmark__1669_1311895061"/>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1311895061"/>
      <w:bookmarkStart w:id="133" w:name="__Fieldmark__1691_1311895061"/>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1311895061"/>
      <w:bookmarkStart w:id="135" w:name="__Fieldmark__1699_1311895061"/>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1311895061"/>
      <w:bookmarkStart w:id="137" w:name="__Fieldmark__1705_1311895061"/>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1311895061"/>
      <w:bookmarkStart w:id="139" w:name="__Fieldmark__1707_1311895061"/>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1311895061"/>
      <w:bookmarkStart w:id="141" w:name="__Fieldmark__1713_1311895061"/>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1311895061"/>
      <w:bookmarkStart w:id="143" w:name="__Fieldmark__1719_1311895061"/>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1311895061"/>
      <w:bookmarkStart w:id="145" w:name="__Fieldmark__1725_1311895061"/>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1311895061"/>
      <w:bookmarkStart w:id="147" w:name="__Fieldmark__1734_1311895061"/>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1311895061"/>
      <w:bookmarkStart w:id="149" w:name="__Fieldmark__1740_1311895061"/>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