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6531736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1664932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