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8375842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68831982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