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556654073"/>
      <w:bookmarkStart w:id="1" w:name="__Fieldmark__152_556654073"/>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556654073"/>
      <w:bookmarkStart w:id="3" w:name="__Fieldmark__155_556654073"/>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556654073"/>
      <w:bookmarkStart w:id="5" w:name="__Fieldmark__159_556654073"/>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556654073"/>
      <w:bookmarkStart w:id="7" w:name="__Fieldmark__162_556654073"/>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556654073"/>
      <w:bookmarkStart w:id="9" w:name="__Fieldmark__170_55665407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556654073"/>
      <w:bookmarkStart w:id="11" w:name="__Fieldmark__172_556654073"/>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556654073"/>
      <w:bookmarkStart w:id="13" w:name="__Fieldmark__179_55665407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556654073"/>
      <w:bookmarkStart w:id="15" w:name="__Fieldmark__181_556654073"/>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556654073"/>
      <w:bookmarkStart w:id="17" w:name="__Fieldmark__657_556654073"/>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556654073"/>
      <w:bookmarkStart w:id="19" w:name="__Fieldmark__659_556654073"/>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556654073"/>
      <w:bookmarkStart w:id="21" w:name="__Fieldmark__662_556654073"/>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556654073"/>
      <w:bookmarkStart w:id="23" w:name="__Fieldmark__665_556654073"/>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556654073"/>
      <w:bookmarkStart w:id="25" w:name="__Fieldmark__693_556654073"/>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556654073"/>
      <w:bookmarkStart w:id="27" w:name="__Fieldmark__695_556654073"/>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556654073"/>
      <w:bookmarkStart w:id="29" w:name="__Fieldmark__698_55665407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556654073"/>
      <w:bookmarkStart w:id="31" w:name="__Fieldmark__700_556654073"/>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556654073"/>
      <w:bookmarkStart w:id="33" w:name="__Fieldmark__772_556654073"/>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556654073"/>
      <w:bookmarkStart w:id="35" w:name="__Fieldmark__784_55665407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556654073"/>
      <w:bookmarkStart w:id="37" w:name="__Fieldmark__786_556654073"/>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556654073"/>
      <w:bookmarkStart w:id="39" w:name="__Fieldmark__797_556654073"/>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556654073"/>
      <w:bookmarkStart w:id="41" w:name="__Fieldmark__800_556654073"/>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556654073"/>
      <w:bookmarkStart w:id="43" w:name="__Fieldmark__810_556654073"/>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556654073"/>
      <w:bookmarkStart w:id="45" w:name="__Fieldmark__827_55665407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556654073"/>
      <w:bookmarkStart w:id="47" w:name="__Fieldmark__829_556654073"/>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556654073"/>
      <w:bookmarkStart w:id="49" w:name="__Fieldmark__838_556654073"/>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556654073"/>
      <w:bookmarkStart w:id="51" w:name="__Fieldmark__843_556654073"/>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556654073"/>
      <w:bookmarkStart w:id="53" w:name="__Fieldmark__1044_556654073"/>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556654073"/>
      <w:bookmarkStart w:id="55" w:name="__Fieldmark__1046_556654073"/>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556654073"/>
      <w:bookmarkStart w:id="57" w:name="__Fieldmark__1049_556654073"/>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556654073"/>
      <w:bookmarkStart w:id="59" w:name="__Fieldmark__1052_556654073"/>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556654073"/>
      <w:bookmarkStart w:id="61" w:name="__Fieldmark__1376_556654073"/>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556654073"/>
      <w:bookmarkStart w:id="63" w:name="__Fieldmark__1379_556654073"/>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556654073"/>
      <w:bookmarkStart w:id="65" w:name="__Fieldmark__1385_55665407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556654073"/>
      <w:bookmarkStart w:id="67" w:name="__Fieldmark__1387_556654073"/>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556654073"/>
      <w:bookmarkStart w:id="69" w:name="__Fieldmark__1409_55665407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556654073"/>
      <w:bookmarkStart w:id="71" w:name="__Fieldmark__1411_556654073"/>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556654073"/>
      <w:bookmarkStart w:id="73" w:name="__Fieldmark__1418_55665407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556654073"/>
      <w:bookmarkStart w:id="75" w:name="__Fieldmark__1420_556654073"/>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556654073"/>
      <w:bookmarkStart w:id="77" w:name="__Fieldmark__1428_55665407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556654073"/>
      <w:bookmarkStart w:id="79" w:name="__Fieldmark__1430_556654073"/>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556654073"/>
      <w:bookmarkStart w:id="81" w:name="__Fieldmark__1441_55665407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556654073"/>
      <w:bookmarkStart w:id="83" w:name="__Fieldmark__1443_556654073"/>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556654073"/>
      <w:bookmarkStart w:id="85" w:name="__Fieldmark__1460_55665407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556654073"/>
      <w:bookmarkStart w:id="87" w:name="__Fieldmark__1462_556654073"/>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556654073"/>
      <w:bookmarkStart w:id="89" w:name="__Fieldmark__1470_55665407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556654073"/>
      <w:bookmarkStart w:id="91" w:name="__Fieldmark__1472_556654073"/>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556654073"/>
      <w:bookmarkStart w:id="93" w:name="__Fieldmark__1483_556654073"/>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556654073"/>
      <w:bookmarkStart w:id="95" w:name="__Fieldmark__1485_556654073"/>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556654073"/>
      <w:bookmarkStart w:id="97" w:name="__Fieldmark__1494_556654073"/>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556654073"/>
      <w:bookmarkStart w:id="99" w:name="__Fieldmark__1503_556654073"/>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556654073"/>
      <w:bookmarkStart w:id="101" w:name="__Fieldmark__1515_556654073"/>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556654073"/>
      <w:bookmarkStart w:id="103" w:name="__Fieldmark__1525_556654073"/>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556654073"/>
      <w:bookmarkStart w:id="105" w:name="__Fieldmark__1535_556654073"/>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556654073"/>
      <w:bookmarkStart w:id="107" w:name="__Fieldmark__1543_556654073"/>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556654073"/>
      <w:bookmarkStart w:id="109" w:name="__Fieldmark__1552_556654073"/>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556654073"/>
      <w:bookmarkStart w:id="111" w:name="__Fieldmark__1559_556654073"/>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556654073"/>
      <w:bookmarkStart w:id="113" w:name="__Fieldmark__1567_55665407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556654073"/>
      <w:bookmarkStart w:id="115" w:name="__Fieldmark__1574_556654073"/>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556654073"/>
      <w:bookmarkStart w:id="117" w:name="__Fieldmark__1587_556654073"/>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556654073"/>
      <w:bookmarkStart w:id="119" w:name="__Fieldmark__1595_556654073"/>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556654073"/>
      <w:bookmarkStart w:id="121" w:name="__Fieldmark__1601_556654073"/>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556654073"/>
      <w:bookmarkStart w:id="123" w:name="__Fieldmark__1610_556654073"/>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556654073"/>
      <w:bookmarkStart w:id="125" w:name="__Fieldmark__1618_556654073"/>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556654073"/>
      <w:bookmarkStart w:id="127" w:name="__Fieldmark__1627_556654073"/>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556654073"/>
      <w:bookmarkStart w:id="129" w:name="__Fieldmark__1654_556654073"/>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556654073"/>
      <w:bookmarkStart w:id="131" w:name="__Fieldmark__1659_556654073"/>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556654073"/>
      <w:bookmarkStart w:id="133" w:name="__Fieldmark__1681_556654073"/>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556654073"/>
      <w:bookmarkStart w:id="135" w:name="__Fieldmark__1689_556654073"/>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556654073"/>
      <w:bookmarkStart w:id="137" w:name="__Fieldmark__1695_556654073"/>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556654073"/>
      <w:bookmarkStart w:id="139" w:name="__Fieldmark__1697_556654073"/>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556654073"/>
      <w:bookmarkStart w:id="141" w:name="__Fieldmark__1703_556654073"/>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556654073"/>
      <w:bookmarkStart w:id="143" w:name="__Fieldmark__1709_556654073"/>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556654073"/>
      <w:bookmarkStart w:id="145" w:name="__Fieldmark__1715_556654073"/>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556654073"/>
      <w:bookmarkStart w:id="147" w:name="__Fieldmark__1724_556654073"/>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556654073"/>
      <w:bookmarkStart w:id="149" w:name="__Fieldmark__1730_556654073"/>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