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655010006"/>
      <w:bookmarkStart w:id="1" w:name="__Fieldmark__152_165501000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655010006"/>
      <w:bookmarkStart w:id="3" w:name="__Fieldmark__155_165501000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655010006"/>
      <w:bookmarkStart w:id="5" w:name="__Fieldmark__159_165501000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655010006"/>
      <w:bookmarkStart w:id="7" w:name="__Fieldmark__162_165501000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655010006"/>
      <w:bookmarkStart w:id="9" w:name="__Fieldmark__170_165501000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655010006"/>
      <w:bookmarkStart w:id="11" w:name="__Fieldmark__172_165501000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655010006"/>
      <w:bookmarkStart w:id="13" w:name="__Fieldmark__179_165501000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655010006"/>
      <w:bookmarkStart w:id="15" w:name="__Fieldmark__181_165501000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1655010006"/>
      <w:bookmarkStart w:id="17" w:name="__Fieldmark__741_165501000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1655010006"/>
      <w:bookmarkStart w:id="19" w:name="__Fieldmark__743_165501000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1655010006"/>
      <w:bookmarkStart w:id="21" w:name="__Fieldmark__746_165501000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1655010006"/>
      <w:bookmarkStart w:id="23" w:name="__Fieldmark__749_165501000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1655010006"/>
      <w:bookmarkStart w:id="25" w:name="__Fieldmark__777_165501000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1655010006"/>
      <w:bookmarkStart w:id="27" w:name="__Fieldmark__779_165501000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1655010006"/>
      <w:bookmarkStart w:id="29" w:name="__Fieldmark__782_165501000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1655010006"/>
      <w:bookmarkStart w:id="31" w:name="__Fieldmark__784_165501000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1655010006"/>
      <w:bookmarkStart w:id="33" w:name="__Fieldmark__856_165501000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1655010006"/>
      <w:bookmarkStart w:id="35" w:name="__Fieldmark__868_165501000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1655010006"/>
      <w:bookmarkStart w:id="37" w:name="__Fieldmark__870_165501000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1655010006"/>
      <w:bookmarkStart w:id="39" w:name="__Fieldmark__881_165501000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1655010006"/>
      <w:bookmarkStart w:id="41" w:name="__Fieldmark__884_165501000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1655010006"/>
      <w:bookmarkStart w:id="43" w:name="__Fieldmark__894_165501000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1655010006"/>
      <w:bookmarkStart w:id="45" w:name="__Fieldmark__911_165501000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1655010006"/>
      <w:bookmarkStart w:id="47" w:name="__Fieldmark__913_165501000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1655010006"/>
      <w:bookmarkStart w:id="49" w:name="__Fieldmark__922_165501000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1655010006"/>
      <w:bookmarkStart w:id="51" w:name="__Fieldmark__927_165501000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1655010006"/>
      <w:bookmarkStart w:id="53" w:name="__Fieldmark__1132_165501000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1655010006"/>
      <w:bookmarkStart w:id="55" w:name="__Fieldmark__1134_165501000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1655010006"/>
      <w:bookmarkStart w:id="57" w:name="__Fieldmark__1137_165501000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1655010006"/>
      <w:bookmarkStart w:id="59" w:name="__Fieldmark__1140_165501000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1655010006"/>
      <w:bookmarkStart w:id="61" w:name="__Fieldmark__1465_165501000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1655010006"/>
      <w:bookmarkStart w:id="63" w:name="__Fieldmark__1468_165501000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1655010006"/>
      <w:bookmarkStart w:id="65" w:name="__Fieldmark__1474_165501000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1655010006"/>
      <w:bookmarkStart w:id="67" w:name="__Fieldmark__1476_165501000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1655010006"/>
      <w:bookmarkStart w:id="69" w:name="__Fieldmark__1498_165501000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1655010006"/>
      <w:bookmarkStart w:id="71" w:name="__Fieldmark__1500_165501000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1655010006"/>
      <w:bookmarkStart w:id="73" w:name="__Fieldmark__1507_165501000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1655010006"/>
      <w:bookmarkStart w:id="75" w:name="__Fieldmark__1509_165501000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1655010006"/>
      <w:bookmarkStart w:id="77" w:name="__Fieldmark__1517_165501000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1655010006"/>
      <w:bookmarkStart w:id="79" w:name="__Fieldmark__1519_165501000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1655010006"/>
      <w:bookmarkStart w:id="81" w:name="__Fieldmark__1530_165501000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1655010006"/>
      <w:bookmarkStart w:id="83" w:name="__Fieldmark__1532_165501000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1655010006"/>
      <w:bookmarkStart w:id="85" w:name="__Fieldmark__1549_165501000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1655010006"/>
      <w:bookmarkStart w:id="87" w:name="__Fieldmark__1551_165501000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1655010006"/>
      <w:bookmarkStart w:id="89" w:name="__Fieldmark__1559_165501000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1655010006"/>
      <w:bookmarkStart w:id="91" w:name="__Fieldmark__1561_165501000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1655010006"/>
      <w:bookmarkStart w:id="93" w:name="__Fieldmark__1572_165501000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1655010006"/>
      <w:bookmarkStart w:id="95" w:name="__Fieldmark__1574_165501000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1655010006"/>
      <w:bookmarkStart w:id="97" w:name="__Fieldmark__1583_165501000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1655010006"/>
      <w:bookmarkStart w:id="99" w:name="__Fieldmark__1592_165501000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1655010006"/>
      <w:bookmarkStart w:id="101" w:name="__Fieldmark__1604_165501000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1655010006"/>
      <w:bookmarkStart w:id="103" w:name="__Fieldmark__1614_165501000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1655010006"/>
      <w:bookmarkStart w:id="105" w:name="__Fieldmark__1624_165501000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1655010006"/>
      <w:bookmarkStart w:id="107" w:name="__Fieldmark__1632_165501000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1655010006"/>
      <w:bookmarkStart w:id="109" w:name="__Fieldmark__1641_165501000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1655010006"/>
      <w:bookmarkStart w:id="111" w:name="__Fieldmark__1648_165501000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1655010006"/>
      <w:bookmarkStart w:id="113" w:name="__Fieldmark__1656_165501000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1655010006"/>
      <w:bookmarkStart w:id="115" w:name="__Fieldmark__1663_165501000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1655010006"/>
      <w:bookmarkStart w:id="117" w:name="__Fieldmark__1676_165501000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1655010006"/>
      <w:bookmarkStart w:id="119" w:name="__Fieldmark__1684_165501000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1655010006"/>
      <w:bookmarkStart w:id="121" w:name="__Fieldmark__1690_165501000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1655010006"/>
      <w:bookmarkStart w:id="123" w:name="__Fieldmark__1699_165501000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1655010006"/>
      <w:bookmarkStart w:id="125" w:name="__Fieldmark__1707_165501000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1655010006"/>
      <w:bookmarkStart w:id="127" w:name="__Fieldmark__1716_165501000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1655010006"/>
      <w:bookmarkStart w:id="129" w:name="__Fieldmark__1743_165501000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1655010006"/>
      <w:bookmarkStart w:id="131" w:name="__Fieldmark__1748_165501000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1655010006"/>
      <w:bookmarkStart w:id="133" w:name="__Fieldmark__1770_165501000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1655010006"/>
      <w:bookmarkStart w:id="135" w:name="__Fieldmark__1778_165501000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1655010006"/>
      <w:bookmarkStart w:id="137" w:name="__Fieldmark__1784_165501000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1655010006"/>
      <w:bookmarkStart w:id="139" w:name="__Fieldmark__1786_165501000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1655010006"/>
      <w:bookmarkStart w:id="141" w:name="__Fieldmark__1792_165501000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1655010006"/>
      <w:bookmarkStart w:id="143" w:name="__Fieldmark__1798_165501000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1655010006"/>
      <w:bookmarkStart w:id="145" w:name="__Fieldmark__1804_165501000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1655010006"/>
      <w:bookmarkStart w:id="147" w:name="__Fieldmark__1813_165501000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1655010006"/>
      <w:bookmarkStart w:id="149" w:name="__Fieldmark__1819_165501000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