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909382980"/>
      <w:bookmarkStart w:id="1" w:name="__Fieldmark__0_290938298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909382980"/>
      <w:bookmarkStart w:id="3" w:name="__Fieldmark__1_290938298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909382980"/>
      <w:bookmarkStart w:id="6" w:name="__Fieldmark__2_290938298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909382980"/>
      <w:bookmarkStart w:id="8" w:name="__Fieldmark__3_290938298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909382980"/>
      <w:bookmarkStart w:id="10" w:name="__Fieldmark__4_290938298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909382980"/>
      <w:bookmarkStart w:id="12" w:name="__Fieldmark__5_290938298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909382980"/>
      <w:bookmarkStart w:id="14" w:name="__Fieldmark__6_290938298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909382980"/>
      <w:bookmarkStart w:id="16" w:name="__Fieldmark__7_290938298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909382980"/>
      <w:bookmarkStart w:id="18" w:name="__Fieldmark__8_290938298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09382980"/>
      <w:bookmarkStart w:id="20" w:name="__Fieldmark__9_290938298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909382980"/>
      <w:bookmarkStart w:id="22" w:name="__Fieldmark__10_290938298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909382980"/>
      <w:bookmarkStart w:id="24" w:name="__Fieldmark__11_290938298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909382980"/>
      <w:bookmarkStart w:id="26" w:name="__Fieldmark__12_290938298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909382980"/>
      <w:bookmarkStart w:id="28" w:name="__Fieldmark__13_290938298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909382980"/>
      <w:bookmarkStart w:id="30" w:name="__Fieldmark__14_290938298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909382980"/>
      <w:bookmarkStart w:id="32" w:name="__Fieldmark__15_290938298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909382980"/>
      <w:bookmarkStart w:id="34" w:name="__Fieldmark__16_290938298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909382980"/>
      <w:bookmarkStart w:id="36" w:name="__Fieldmark__17_290938298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909382980"/>
      <w:bookmarkStart w:id="38" w:name="__Fieldmark__18_290938298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909382980"/>
      <w:bookmarkStart w:id="40" w:name="__Fieldmark__19_290938298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909382980"/>
      <w:bookmarkStart w:id="42" w:name="__Fieldmark__20_290938298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909382980"/>
      <w:bookmarkStart w:id="44" w:name="__Fieldmark__21_290938298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909382980"/>
      <w:bookmarkStart w:id="46" w:name="__Fieldmark__22_290938298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909382980"/>
            <w:bookmarkStart w:id="48" w:name="__Fieldmark__23_290938298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909382980"/>
            <w:bookmarkStart w:id="50" w:name="__Fieldmark__24_290938298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909382980"/>
            <w:bookmarkStart w:id="52" w:name="__Fieldmark__25_290938298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909382980"/>
            <w:bookmarkStart w:id="54" w:name="__Fieldmark__26_290938298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909382980"/>
            <w:bookmarkStart w:id="56" w:name="__Fieldmark__27_290938298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909382980"/>
            <w:bookmarkStart w:id="58" w:name="__Fieldmark__28_290938298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909382980"/>
            <w:bookmarkStart w:id="60" w:name="__Fieldmark__29_290938298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909382980"/>
            <w:bookmarkStart w:id="62" w:name="__Fieldmark__30_290938298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909382980"/>
            <w:bookmarkStart w:id="64" w:name="__Fieldmark__31_290938298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909382980"/>
            <w:bookmarkStart w:id="66" w:name="__Fieldmark__32_290938298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909382980"/>
            <w:bookmarkStart w:id="68" w:name="__Fieldmark__33_290938298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909382980"/>
            <w:bookmarkStart w:id="70" w:name="__Fieldmark__34_290938298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909382980"/>
            <w:bookmarkStart w:id="72" w:name="__Fieldmark__35_290938298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909382980"/>
            <w:bookmarkStart w:id="74" w:name="__Fieldmark__36_290938298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909382980"/>
            <w:bookmarkStart w:id="76" w:name="__Fieldmark__37_290938298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