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2087363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9520084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