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186108961"/>
      <w:bookmarkStart w:id="1" w:name="__Fieldmark__152_218610896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186108961"/>
      <w:bookmarkStart w:id="3" w:name="__Fieldmark__155_218610896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186108961"/>
      <w:bookmarkStart w:id="5" w:name="__Fieldmark__159_218610896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186108961"/>
      <w:bookmarkStart w:id="7" w:name="__Fieldmark__162_218610896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186108961"/>
      <w:bookmarkStart w:id="9" w:name="__Fieldmark__170_218610896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186108961"/>
      <w:bookmarkStart w:id="11" w:name="__Fieldmark__172_218610896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186108961"/>
      <w:bookmarkStart w:id="13" w:name="__Fieldmark__179_218610896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186108961"/>
      <w:bookmarkStart w:id="15" w:name="__Fieldmark__181_218610896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2186108961"/>
      <w:bookmarkStart w:id="17" w:name="__Fieldmark__741_218610896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2186108961"/>
      <w:bookmarkStart w:id="19" w:name="__Fieldmark__743_218610896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2186108961"/>
      <w:bookmarkStart w:id="21" w:name="__Fieldmark__746_218610896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2186108961"/>
      <w:bookmarkStart w:id="23" w:name="__Fieldmark__749_218610896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2186108961"/>
      <w:bookmarkStart w:id="25" w:name="__Fieldmark__777_218610896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2186108961"/>
      <w:bookmarkStart w:id="27" w:name="__Fieldmark__779_218610896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2186108961"/>
      <w:bookmarkStart w:id="29" w:name="__Fieldmark__782_218610896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2186108961"/>
      <w:bookmarkStart w:id="31" w:name="__Fieldmark__784_218610896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2186108961"/>
      <w:bookmarkStart w:id="33" w:name="__Fieldmark__856_218610896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2186108961"/>
      <w:bookmarkStart w:id="35" w:name="__Fieldmark__868_218610896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2186108961"/>
      <w:bookmarkStart w:id="37" w:name="__Fieldmark__870_218610896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2186108961"/>
      <w:bookmarkStart w:id="39" w:name="__Fieldmark__881_218610896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2186108961"/>
      <w:bookmarkStart w:id="41" w:name="__Fieldmark__884_218610896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2186108961"/>
      <w:bookmarkStart w:id="43" w:name="__Fieldmark__894_218610896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2186108961"/>
      <w:bookmarkStart w:id="45" w:name="__Fieldmark__911_218610896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2186108961"/>
      <w:bookmarkStart w:id="47" w:name="__Fieldmark__913_218610896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2186108961"/>
      <w:bookmarkStart w:id="49" w:name="__Fieldmark__922_218610896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2186108961"/>
      <w:bookmarkStart w:id="51" w:name="__Fieldmark__927_218610896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2186108961"/>
      <w:bookmarkStart w:id="53" w:name="__Fieldmark__1132_218610896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2186108961"/>
      <w:bookmarkStart w:id="55" w:name="__Fieldmark__1134_218610896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2186108961"/>
      <w:bookmarkStart w:id="57" w:name="__Fieldmark__1137_218610896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2186108961"/>
      <w:bookmarkStart w:id="59" w:name="__Fieldmark__1140_218610896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2186108961"/>
      <w:bookmarkStart w:id="61" w:name="__Fieldmark__1465_218610896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2186108961"/>
      <w:bookmarkStart w:id="63" w:name="__Fieldmark__1468_218610896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2186108961"/>
      <w:bookmarkStart w:id="65" w:name="__Fieldmark__1474_218610896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2186108961"/>
      <w:bookmarkStart w:id="67" w:name="__Fieldmark__1476_218610896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2186108961"/>
      <w:bookmarkStart w:id="69" w:name="__Fieldmark__1498_218610896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2186108961"/>
      <w:bookmarkStart w:id="71" w:name="__Fieldmark__1500_218610896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2186108961"/>
      <w:bookmarkStart w:id="73" w:name="__Fieldmark__1507_218610896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2186108961"/>
      <w:bookmarkStart w:id="75" w:name="__Fieldmark__1509_218610896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2186108961"/>
      <w:bookmarkStart w:id="77" w:name="__Fieldmark__1517_218610896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2186108961"/>
      <w:bookmarkStart w:id="79" w:name="__Fieldmark__1519_218610896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2186108961"/>
      <w:bookmarkStart w:id="81" w:name="__Fieldmark__1530_218610896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2186108961"/>
      <w:bookmarkStart w:id="83" w:name="__Fieldmark__1532_218610896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2186108961"/>
      <w:bookmarkStart w:id="85" w:name="__Fieldmark__1549_218610896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2186108961"/>
      <w:bookmarkStart w:id="87" w:name="__Fieldmark__1551_218610896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2186108961"/>
      <w:bookmarkStart w:id="89" w:name="__Fieldmark__1559_218610896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2186108961"/>
      <w:bookmarkStart w:id="91" w:name="__Fieldmark__1561_218610896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2186108961"/>
      <w:bookmarkStart w:id="93" w:name="__Fieldmark__1572_218610896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2186108961"/>
      <w:bookmarkStart w:id="95" w:name="__Fieldmark__1574_218610896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2186108961"/>
      <w:bookmarkStart w:id="97" w:name="__Fieldmark__1583_218610896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2186108961"/>
      <w:bookmarkStart w:id="99" w:name="__Fieldmark__1592_218610896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2186108961"/>
      <w:bookmarkStart w:id="101" w:name="__Fieldmark__1604_218610896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2186108961"/>
      <w:bookmarkStart w:id="103" w:name="__Fieldmark__1614_218610896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2186108961"/>
      <w:bookmarkStart w:id="105" w:name="__Fieldmark__1624_218610896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2186108961"/>
      <w:bookmarkStart w:id="107" w:name="__Fieldmark__1632_218610896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2186108961"/>
      <w:bookmarkStart w:id="109" w:name="__Fieldmark__1641_218610896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2186108961"/>
      <w:bookmarkStart w:id="111" w:name="__Fieldmark__1648_218610896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2186108961"/>
      <w:bookmarkStart w:id="113" w:name="__Fieldmark__1656_218610896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2186108961"/>
      <w:bookmarkStart w:id="115" w:name="__Fieldmark__1663_218610896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2186108961"/>
      <w:bookmarkStart w:id="117" w:name="__Fieldmark__1676_218610896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2186108961"/>
      <w:bookmarkStart w:id="119" w:name="__Fieldmark__1684_218610896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2186108961"/>
      <w:bookmarkStart w:id="121" w:name="__Fieldmark__1690_218610896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2186108961"/>
      <w:bookmarkStart w:id="123" w:name="__Fieldmark__1699_218610896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2186108961"/>
      <w:bookmarkStart w:id="125" w:name="__Fieldmark__1707_218610896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2186108961"/>
      <w:bookmarkStart w:id="127" w:name="__Fieldmark__1716_218610896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2186108961"/>
      <w:bookmarkStart w:id="129" w:name="__Fieldmark__1743_218610896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2186108961"/>
      <w:bookmarkStart w:id="131" w:name="__Fieldmark__1748_218610896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2186108961"/>
      <w:bookmarkStart w:id="133" w:name="__Fieldmark__1770_218610896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2186108961"/>
      <w:bookmarkStart w:id="135" w:name="__Fieldmark__1778_218610896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2186108961"/>
      <w:bookmarkStart w:id="137" w:name="__Fieldmark__1784_218610896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2186108961"/>
      <w:bookmarkStart w:id="139" w:name="__Fieldmark__1786_218610896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2186108961"/>
      <w:bookmarkStart w:id="141" w:name="__Fieldmark__1792_218610896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2186108961"/>
      <w:bookmarkStart w:id="143" w:name="__Fieldmark__1798_218610896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2186108961"/>
      <w:bookmarkStart w:id="145" w:name="__Fieldmark__1804_218610896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2186108961"/>
      <w:bookmarkStart w:id="147" w:name="__Fieldmark__1813_218610896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2186108961"/>
      <w:bookmarkStart w:id="149" w:name="__Fieldmark__1819_218610896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