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3707073291"/>
      <w:bookmarkStart w:id="1" w:name="__Fieldmark__152_3707073291"/>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3707073291"/>
      <w:bookmarkStart w:id="3" w:name="__Fieldmark__155_3707073291"/>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3707073291"/>
      <w:bookmarkStart w:id="5" w:name="__Fieldmark__159_3707073291"/>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3707073291"/>
      <w:bookmarkStart w:id="7" w:name="__Fieldmark__162_3707073291"/>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3707073291"/>
      <w:bookmarkStart w:id="9" w:name="__Fieldmark__170_3707073291"/>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3707073291"/>
      <w:bookmarkStart w:id="11" w:name="__Fieldmark__172_3707073291"/>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3707073291"/>
      <w:bookmarkStart w:id="13" w:name="__Fieldmark__179_3707073291"/>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3707073291"/>
      <w:bookmarkStart w:id="15" w:name="__Fieldmark__181_3707073291"/>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 xml:space="preserve">DOMY PRO SOCIÁLNÍ ÚČELY, OSTRAVA, K.Ú. PETŘKOVICE U OSTRAVY, PARC.Č. </w:t>
      </w:r>
      <w:r>
        <w:rPr>
          <w:rFonts w:ascii="Times New Roman" w:hAnsi="Times New Roman"/>
          <w:i w:val="false"/>
          <w:sz w:val="22"/>
          <w:szCs w:val="22"/>
        </w:rPr>
        <w:t xml:space="preserve">335/1, </w:t>
      </w:r>
      <w:r>
        <w:rPr>
          <w:rFonts w:ascii="Times New Roman" w:hAnsi="Times New Roman"/>
          <w:i w:val="false"/>
          <w:color w:val="FF0000"/>
          <w:sz w:val="22"/>
          <w:szCs w:val="22"/>
        </w:rPr>
        <w:t>335/6,</w:t>
      </w:r>
      <w:r>
        <w:rPr>
          <w:rFonts w:ascii="Times New Roman" w:hAnsi="Times New Roman"/>
          <w:i w:val="false"/>
          <w:sz w:val="22"/>
          <w:szCs w:val="22"/>
        </w:rPr>
        <w:t xml:space="preserve"> 335/7, 336, 337, </w:t>
      </w:r>
      <w:r>
        <w:rPr>
          <w:rFonts w:ascii="Times New Roman" w:hAnsi="Times New Roman"/>
          <w:i w:val="false"/>
          <w:color w:val="FF0000"/>
          <w:sz w:val="22"/>
          <w:szCs w:val="22"/>
        </w:rPr>
        <w:t>338/1</w:t>
      </w:r>
      <w:r>
        <w:rPr>
          <w:rFonts w:ascii="Times New Roman" w:hAnsi="Times New Roman"/>
          <w:i w:val="false"/>
          <w:sz w:val="22"/>
          <w:szCs w:val="22"/>
        </w:rPr>
        <w:t xml:space="preserve">, </w:t>
      </w:r>
      <w:r>
        <w:rPr>
          <w:rFonts w:ascii="Times New Roman" w:hAnsi="Times New Roman"/>
          <w:i w:val="false"/>
          <w:color w:val="FF0000"/>
          <w:sz w:val="22"/>
          <w:szCs w:val="22"/>
        </w:rPr>
        <w:t>335/5,</w:t>
      </w:r>
      <w:r>
        <w:rPr>
          <w:rFonts w:ascii="Times New Roman" w:hAnsi="Times New Roman"/>
          <w:i w:val="false"/>
          <w:sz w:val="22"/>
          <w:szCs w:val="22"/>
        </w:rPr>
        <w:t xml:space="preserve"> 1906/75, 1906/73, 338/4</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320</w:t>
        <w:br/>
        <w:t>………….X (jih) = 109785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335/6</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26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70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 zeleň</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335/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269</w:t>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6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ostatní komunikace</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rFonts w:cs="Arial"/>
                <w:color w:val="FF0000"/>
                <w:sz w:val="18"/>
                <w:szCs w:val="18"/>
              </w:rPr>
              <w:t>338/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1269</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sz w:val="18"/>
                <w:szCs w:val="18"/>
              </w:rPr>
              <w:t>98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41_3707073291"/>
      <w:bookmarkStart w:id="17" w:name="__Fieldmark__741_3707073291"/>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43_3707073291"/>
      <w:bookmarkStart w:id="19" w:name="__Fieldmark__743_3707073291"/>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46_3707073291"/>
      <w:bookmarkStart w:id="21" w:name="__Fieldmark__746_3707073291"/>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49_3707073291"/>
      <w:bookmarkStart w:id="23" w:name="__Fieldmark__749_3707073291"/>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777_3707073291"/>
      <w:bookmarkStart w:id="25" w:name="__Fieldmark__777_3707073291"/>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779_3707073291"/>
      <w:bookmarkStart w:id="27" w:name="__Fieldmark__779_3707073291"/>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782_3707073291"/>
      <w:bookmarkStart w:id="29" w:name="__Fieldmark__782_3707073291"/>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84_3707073291"/>
      <w:bookmarkStart w:id="31" w:name="__Fieldmark__784_3707073291"/>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56_3707073291"/>
      <w:bookmarkStart w:id="33" w:name="__Fieldmark__856_3707073291"/>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868_3707073291"/>
      <w:bookmarkStart w:id="35" w:name="__Fieldmark__868_3707073291"/>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870_3707073291"/>
      <w:bookmarkStart w:id="37" w:name="__Fieldmark__870_3707073291"/>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881_3707073291"/>
      <w:bookmarkStart w:id="39" w:name="__Fieldmark__881_3707073291"/>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84_3707073291"/>
      <w:bookmarkStart w:id="41" w:name="__Fieldmark__884_3707073291"/>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94_3707073291"/>
      <w:bookmarkStart w:id="43" w:name="__Fieldmark__894_3707073291"/>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11_3707073291"/>
      <w:bookmarkStart w:id="45" w:name="__Fieldmark__911_3707073291"/>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13_3707073291"/>
      <w:bookmarkStart w:id="47" w:name="__Fieldmark__913_3707073291"/>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22_3707073291"/>
      <w:bookmarkStart w:id="49" w:name="__Fieldmark__922_3707073291"/>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27_3707073291"/>
      <w:bookmarkStart w:id="51" w:name="__Fieldmark__927_3707073291"/>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64,6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Ostrava Petřkovice</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učínská 135, Petřkovice, 725 29</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32_3707073291"/>
      <w:bookmarkStart w:id="53" w:name="__Fieldmark__1132_3707073291"/>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34_3707073291"/>
      <w:bookmarkStart w:id="55" w:name="__Fieldmark__1134_3707073291"/>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37_3707073291"/>
      <w:bookmarkStart w:id="57" w:name="__Fieldmark__1137_3707073291"/>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40_3707073291"/>
      <w:bookmarkStart w:id="59" w:name="__Fieldmark__1140_3707073291"/>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65_3707073291"/>
      <w:bookmarkStart w:id="61" w:name="__Fieldmark__1465_3707073291"/>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68_3707073291"/>
      <w:bookmarkStart w:id="63" w:name="__Fieldmark__1468_3707073291"/>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474_3707073291"/>
      <w:bookmarkStart w:id="65" w:name="__Fieldmark__1474_3707073291"/>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476_3707073291"/>
      <w:bookmarkStart w:id="67" w:name="__Fieldmark__1476_3707073291"/>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98_3707073291"/>
      <w:bookmarkStart w:id="69" w:name="__Fieldmark__1498_3707073291"/>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00_3707073291"/>
      <w:bookmarkStart w:id="71" w:name="__Fieldmark__1500_3707073291"/>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07_3707073291"/>
      <w:bookmarkStart w:id="73" w:name="__Fieldmark__1507_3707073291"/>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09_3707073291"/>
      <w:bookmarkStart w:id="75" w:name="__Fieldmark__1509_3707073291"/>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17_3707073291"/>
      <w:bookmarkStart w:id="77" w:name="__Fieldmark__1517_3707073291"/>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19_3707073291"/>
      <w:bookmarkStart w:id="79" w:name="__Fieldmark__1519_3707073291"/>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30_3707073291"/>
      <w:bookmarkStart w:id="81" w:name="__Fieldmark__1530_3707073291"/>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32_3707073291"/>
      <w:bookmarkStart w:id="83" w:name="__Fieldmark__1532_3707073291"/>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49_3707073291"/>
      <w:bookmarkStart w:id="85" w:name="__Fieldmark__1549_3707073291"/>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51_3707073291"/>
      <w:bookmarkStart w:id="87" w:name="__Fieldmark__1551_3707073291"/>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59_3707073291"/>
      <w:bookmarkStart w:id="89" w:name="__Fieldmark__1559_3707073291"/>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61_3707073291"/>
      <w:bookmarkStart w:id="91" w:name="__Fieldmark__1561_3707073291"/>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572_3707073291"/>
      <w:bookmarkStart w:id="93" w:name="__Fieldmark__1572_3707073291"/>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574_3707073291"/>
      <w:bookmarkStart w:id="95" w:name="__Fieldmark__1574_3707073291"/>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583_3707073291"/>
      <w:bookmarkStart w:id="97" w:name="__Fieldmark__1583_3707073291"/>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92_3707073291"/>
      <w:bookmarkStart w:id="99" w:name="__Fieldmark__1592_3707073291"/>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04_3707073291"/>
      <w:bookmarkStart w:id="101" w:name="__Fieldmark__1604_3707073291"/>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14_3707073291"/>
      <w:bookmarkStart w:id="103" w:name="__Fieldmark__1614_3707073291"/>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24_3707073291"/>
      <w:bookmarkStart w:id="105" w:name="__Fieldmark__1624_3707073291"/>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32_3707073291"/>
      <w:bookmarkStart w:id="107" w:name="__Fieldmark__1632_3707073291"/>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41_3707073291"/>
      <w:bookmarkStart w:id="109" w:name="__Fieldmark__1641_3707073291"/>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48_3707073291"/>
      <w:bookmarkStart w:id="111" w:name="__Fieldmark__1648_3707073291"/>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56_3707073291"/>
      <w:bookmarkStart w:id="113" w:name="__Fieldmark__1656_3707073291"/>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63_3707073291"/>
      <w:bookmarkStart w:id="115" w:name="__Fieldmark__1663_3707073291"/>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676_3707073291"/>
      <w:bookmarkStart w:id="117" w:name="__Fieldmark__1676_3707073291"/>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84_3707073291"/>
      <w:bookmarkStart w:id="119" w:name="__Fieldmark__1684_3707073291"/>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90_3707073291"/>
      <w:bookmarkStart w:id="121" w:name="__Fieldmark__1690_3707073291"/>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99_3707073291"/>
      <w:bookmarkStart w:id="123" w:name="__Fieldmark__1699_3707073291"/>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07_3707073291"/>
      <w:bookmarkStart w:id="125" w:name="__Fieldmark__1707_3707073291"/>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16_3707073291"/>
      <w:bookmarkStart w:id="127" w:name="__Fieldmark__1716_3707073291"/>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43_3707073291"/>
      <w:bookmarkStart w:id="129" w:name="__Fieldmark__1743_3707073291"/>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48_3707073291"/>
      <w:bookmarkStart w:id="131" w:name="__Fieldmark__1748_3707073291"/>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70_3707073291"/>
      <w:bookmarkStart w:id="133" w:name="__Fieldmark__1770_3707073291"/>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778_3707073291"/>
      <w:bookmarkStart w:id="135" w:name="__Fieldmark__1778_3707073291"/>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84_3707073291"/>
      <w:bookmarkStart w:id="137" w:name="__Fieldmark__1784_3707073291"/>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86_3707073291"/>
      <w:bookmarkStart w:id="139" w:name="__Fieldmark__1786_3707073291"/>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92_3707073291"/>
      <w:bookmarkStart w:id="141" w:name="__Fieldmark__1792_3707073291"/>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98_3707073291"/>
      <w:bookmarkStart w:id="143" w:name="__Fieldmark__1798_3707073291"/>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04_3707073291"/>
      <w:bookmarkStart w:id="145" w:name="__Fieldmark__1804_3707073291"/>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13_3707073291"/>
      <w:bookmarkStart w:id="147" w:name="__Fieldmark__1813_3707073291"/>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19_3707073291"/>
      <w:bookmarkStart w:id="149" w:name="__Fieldmark__1819_3707073291"/>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044</Words>
  <Characters>17301</Characters>
  <CharactersWithSpaces>1529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3:22:00Z</cp:lastPrinted>
  <dcterms:modified xsi:type="dcterms:W3CDTF">2017-01-18T13:22:00Z</dcterms:modified>
  <cp:revision>1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