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350471537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907105037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