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602759597"/>
      <w:bookmarkStart w:id="1" w:name="__Fieldmark__152_360275959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602759597"/>
      <w:bookmarkStart w:id="3" w:name="__Fieldmark__155_360275959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602759597"/>
      <w:bookmarkStart w:id="5" w:name="__Fieldmark__159_360275959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602759597"/>
      <w:bookmarkStart w:id="7" w:name="__Fieldmark__162_360275959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602759597"/>
      <w:bookmarkStart w:id="9" w:name="__Fieldmark__170_360275959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602759597"/>
      <w:bookmarkStart w:id="11" w:name="__Fieldmark__172_360275959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602759597"/>
      <w:bookmarkStart w:id="13" w:name="__Fieldmark__179_360275959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602759597"/>
      <w:bookmarkStart w:id="15" w:name="__Fieldmark__181_360275959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3602759597"/>
      <w:bookmarkStart w:id="17" w:name="__Fieldmark__741_360275959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3602759597"/>
      <w:bookmarkStart w:id="19" w:name="__Fieldmark__743_360275959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3602759597"/>
      <w:bookmarkStart w:id="21" w:name="__Fieldmark__746_360275959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3602759597"/>
      <w:bookmarkStart w:id="23" w:name="__Fieldmark__749_360275959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3602759597"/>
      <w:bookmarkStart w:id="25" w:name="__Fieldmark__777_360275959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3602759597"/>
      <w:bookmarkStart w:id="27" w:name="__Fieldmark__779_360275959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3602759597"/>
      <w:bookmarkStart w:id="29" w:name="__Fieldmark__782_360275959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3602759597"/>
      <w:bookmarkStart w:id="31" w:name="__Fieldmark__784_360275959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3602759597"/>
      <w:bookmarkStart w:id="33" w:name="__Fieldmark__856_360275959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3602759597"/>
      <w:bookmarkStart w:id="35" w:name="__Fieldmark__868_360275959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3602759597"/>
      <w:bookmarkStart w:id="37" w:name="__Fieldmark__870_360275959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3602759597"/>
      <w:bookmarkStart w:id="39" w:name="__Fieldmark__881_360275959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3602759597"/>
      <w:bookmarkStart w:id="41" w:name="__Fieldmark__884_360275959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3602759597"/>
      <w:bookmarkStart w:id="43" w:name="__Fieldmark__894_360275959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3602759597"/>
      <w:bookmarkStart w:id="45" w:name="__Fieldmark__911_360275959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3602759597"/>
      <w:bookmarkStart w:id="47" w:name="__Fieldmark__913_360275959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3602759597"/>
      <w:bookmarkStart w:id="49" w:name="__Fieldmark__922_360275959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3602759597"/>
      <w:bookmarkStart w:id="51" w:name="__Fieldmark__927_360275959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3602759597"/>
      <w:bookmarkStart w:id="53" w:name="__Fieldmark__1132_360275959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3602759597"/>
      <w:bookmarkStart w:id="55" w:name="__Fieldmark__1134_360275959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3602759597"/>
      <w:bookmarkStart w:id="57" w:name="__Fieldmark__1137_360275959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3602759597"/>
      <w:bookmarkStart w:id="59" w:name="__Fieldmark__1140_360275959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3602759597"/>
      <w:bookmarkStart w:id="61" w:name="__Fieldmark__1465_360275959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3602759597"/>
      <w:bookmarkStart w:id="63" w:name="__Fieldmark__1468_360275959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3602759597"/>
      <w:bookmarkStart w:id="65" w:name="__Fieldmark__1474_360275959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3602759597"/>
      <w:bookmarkStart w:id="67" w:name="__Fieldmark__1476_360275959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3602759597"/>
      <w:bookmarkStart w:id="69" w:name="__Fieldmark__1498_360275959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3602759597"/>
      <w:bookmarkStart w:id="71" w:name="__Fieldmark__1500_360275959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3602759597"/>
      <w:bookmarkStart w:id="73" w:name="__Fieldmark__1507_360275959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3602759597"/>
      <w:bookmarkStart w:id="75" w:name="__Fieldmark__1509_360275959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3602759597"/>
      <w:bookmarkStart w:id="77" w:name="__Fieldmark__1517_360275959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3602759597"/>
      <w:bookmarkStart w:id="79" w:name="__Fieldmark__1519_360275959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3602759597"/>
      <w:bookmarkStart w:id="81" w:name="__Fieldmark__1530_360275959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3602759597"/>
      <w:bookmarkStart w:id="83" w:name="__Fieldmark__1532_360275959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3602759597"/>
      <w:bookmarkStart w:id="85" w:name="__Fieldmark__1549_360275959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3602759597"/>
      <w:bookmarkStart w:id="87" w:name="__Fieldmark__1551_360275959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3602759597"/>
      <w:bookmarkStart w:id="89" w:name="__Fieldmark__1559_360275959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3602759597"/>
      <w:bookmarkStart w:id="91" w:name="__Fieldmark__1561_360275959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3602759597"/>
      <w:bookmarkStart w:id="93" w:name="__Fieldmark__1572_360275959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3602759597"/>
      <w:bookmarkStart w:id="95" w:name="__Fieldmark__1574_360275959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3602759597"/>
      <w:bookmarkStart w:id="97" w:name="__Fieldmark__1583_360275959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3602759597"/>
      <w:bookmarkStart w:id="99" w:name="__Fieldmark__1592_360275959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3602759597"/>
      <w:bookmarkStart w:id="101" w:name="__Fieldmark__1604_360275959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3602759597"/>
      <w:bookmarkStart w:id="103" w:name="__Fieldmark__1614_360275959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3602759597"/>
      <w:bookmarkStart w:id="105" w:name="__Fieldmark__1624_360275959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3602759597"/>
      <w:bookmarkStart w:id="107" w:name="__Fieldmark__1632_360275959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3602759597"/>
      <w:bookmarkStart w:id="109" w:name="__Fieldmark__1641_360275959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3602759597"/>
      <w:bookmarkStart w:id="111" w:name="__Fieldmark__1648_360275959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3602759597"/>
      <w:bookmarkStart w:id="113" w:name="__Fieldmark__1656_360275959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3602759597"/>
      <w:bookmarkStart w:id="115" w:name="__Fieldmark__1663_360275959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3602759597"/>
      <w:bookmarkStart w:id="117" w:name="__Fieldmark__1676_360275959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3602759597"/>
      <w:bookmarkStart w:id="119" w:name="__Fieldmark__1684_360275959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3602759597"/>
      <w:bookmarkStart w:id="121" w:name="__Fieldmark__1690_360275959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3602759597"/>
      <w:bookmarkStart w:id="123" w:name="__Fieldmark__1699_360275959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3602759597"/>
      <w:bookmarkStart w:id="125" w:name="__Fieldmark__1707_360275959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3602759597"/>
      <w:bookmarkStart w:id="127" w:name="__Fieldmark__1716_360275959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3602759597"/>
      <w:bookmarkStart w:id="129" w:name="__Fieldmark__1743_360275959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3602759597"/>
      <w:bookmarkStart w:id="131" w:name="__Fieldmark__1748_360275959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3602759597"/>
      <w:bookmarkStart w:id="133" w:name="__Fieldmark__1770_360275959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3602759597"/>
      <w:bookmarkStart w:id="135" w:name="__Fieldmark__1778_360275959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3602759597"/>
      <w:bookmarkStart w:id="137" w:name="__Fieldmark__1784_360275959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3602759597"/>
      <w:bookmarkStart w:id="139" w:name="__Fieldmark__1786_360275959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3602759597"/>
      <w:bookmarkStart w:id="141" w:name="__Fieldmark__1792_360275959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3602759597"/>
      <w:bookmarkStart w:id="143" w:name="__Fieldmark__1798_360275959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3602759597"/>
      <w:bookmarkStart w:id="145" w:name="__Fieldmark__1804_360275959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3602759597"/>
      <w:bookmarkStart w:id="147" w:name="__Fieldmark__1813_360275959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3602759597"/>
      <w:bookmarkStart w:id="149" w:name="__Fieldmark__1819_360275959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