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466974922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71147208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