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bidi w:val="0"/>
        <w:ind w:left="0" w:right="0" w:hanging="0"/>
        <w:rPr/>
      </w:pPr>
      <w:r>
        <w:rPr>
          <w:b/>
          <w:szCs w:val="24"/>
        </w:rPr>
        <w:t xml:space="preserve">        </w:t>
      </w:r>
      <w:r>
        <w:rPr>
          <w:b/>
          <w:szCs w:val="24"/>
        </w:rPr>
        <w:t xml:space="preserve">Čtyřlístek- centrum pro osoby se zdravotním 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0" w:right="0" w:hanging="0"/>
        <w:rPr/>
      </w:pPr>
      <w:r>
        <w:rPr>
          <w:szCs w:val="24"/>
        </w:rPr>
        <w:t xml:space="preserve">       </w:t>
      </w: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5_2165867068"/>
      <w:bookmarkStart w:id="1" w:name="__Fieldmark__155_2165867068"/>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60_2165867068"/>
      <w:bookmarkStart w:id="3" w:name="__Fieldmark__160_2165867068"/>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8_2165867068"/>
      <w:bookmarkStart w:id="5" w:name="__Fieldmark__168_2165867068"/>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71_2165867068"/>
      <w:bookmarkStart w:id="7" w:name="__Fieldmark__171_2165867068"/>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8_2165867068"/>
      <w:bookmarkStart w:id="9" w:name="__Fieldmark__178_2165867068"/>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81_2165867068"/>
      <w:bookmarkStart w:id="11" w:name="__Fieldmark__181_2165867068"/>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rFonts w:ascii="Times New Roman" w:hAnsi="Times New Roman" w:cs="Arial"/>
          <w:b/>
          <w:b/>
          <w:szCs w:val="24"/>
        </w:rPr>
      </w:pPr>
      <w:r>
        <w:rPr>
          <w:rFonts w:cs="Arial"/>
          <w:b/>
          <w:szCs w:val="24"/>
        </w:rPr>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0" w:right="0" w:hanging="0"/>
        <w:rPr/>
      </w:pPr>
      <w:r>
        <w:rPr>
          <w:rFonts w:ascii="Times New Roman" w:hAnsi="Times New Roman"/>
          <w:i w:val="false"/>
          <w:caps/>
          <w:sz w:val="24"/>
          <w:szCs w:val="24"/>
        </w:rPr>
        <w:t xml:space="preserve">DOMY PRO SOCIÁLNÍ ÚČELY, OSTRAVA, K.Ú. </w:t>
      </w:r>
      <w:r>
        <w:rPr>
          <w:rFonts w:ascii="Times New Roman" w:hAnsi="Times New Roman"/>
          <w:i w:val="false"/>
          <w:caps/>
          <w:sz w:val="22"/>
          <w:szCs w:val="22"/>
        </w:rPr>
        <w:t>VÝSKOVICE,  PARC.Č. 883/5</w:t>
      </w:r>
      <w:r>
        <w:rPr>
          <w:rFonts w:ascii="Times New Roman" w:hAnsi="Times New Roman"/>
          <w:i w:val="false"/>
          <w:shadow/>
          <w:color w:val="FF0000"/>
          <w:sz w:val="22"/>
          <w:szCs w:val="22"/>
        </w:rPr>
        <w:t xml:space="preserve"> </w:t>
      </w:r>
      <w:r>
        <w:rPr>
          <w:rFonts w:ascii="Times New Roman" w:hAnsi="Times New Roman"/>
          <w:i w:val="false"/>
          <w:caps/>
          <w:sz w:val="24"/>
          <w:szCs w:val="24"/>
        </w:rPr>
        <w:t>-</w:t>
      </w:r>
      <w:r>
        <w:rPr>
          <w:rFonts w:ascii="Times New Roman" w:hAnsi="Times New Roman"/>
          <w:i w:val="false"/>
          <w:shadow/>
          <w:sz w:val="24"/>
          <w:szCs w:val="24"/>
        </w:rPr>
        <w:t xml:space="preserve"> DEŠŤOVÁ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Výškov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Výškov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t>883/5………………</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33_2165867068"/>
      <w:bookmarkStart w:id="13" w:name="__Fieldmark__633_2165867068"/>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35_2165867068"/>
      <w:bookmarkStart w:id="15" w:name="__Fieldmark__635_2165867068"/>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38_2165867068"/>
      <w:bookmarkStart w:id="17" w:name="__Fieldmark__638_2165867068"/>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41_2165867068"/>
      <w:bookmarkStart w:id="19" w:name="__Fieldmark__641_2165867068"/>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6" w:right="0" w:hanging="0"/>
        <w:rPr/>
      </w:pPr>
      <w:r>
        <w:rPr>
          <w:color w:val="000000"/>
          <w:szCs w:val="24"/>
        </w:rPr>
        <w:t>Y=475918</w:t>
        <w:br/>
        <w:t>X (jih) = 1107109 </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677_2165867068"/>
      <w:bookmarkStart w:id="21" w:name="__Fieldmark__677_2165867068"/>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680_2165867068"/>
      <w:bookmarkStart w:id="23" w:name="__Fieldmark__680_2165867068"/>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686_2165867068"/>
      <w:bookmarkStart w:id="25" w:name="__Fieldmark__686_2165867068"/>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689_2165867068"/>
      <w:bookmarkStart w:id="27" w:name="__Fieldmark__689_2165867068"/>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 ………………………………………………</w:t>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14_2165867068"/>
      <w:bookmarkStart w:id="29" w:name="__Fieldmark__814_2165867068"/>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16_2165867068"/>
      <w:bookmarkStart w:id="31" w:name="__Fieldmark__816_2165867068"/>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19_2165867068"/>
      <w:bookmarkStart w:id="33" w:name="__Fieldmark__819_2165867068"/>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22_2165867068"/>
      <w:bookmarkStart w:id="35" w:name="__Fieldmark__822_2165867068"/>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shodné…………………………………</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prům. odváděných____0,0156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odvádě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zasakova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měs zasakovaných ____62_______m</w:t>
      </w:r>
      <w:r>
        <w:rPr>
          <w:vertAlign w:val="superscript"/>
        </w:rPr>
        <w:t>3</w:t>
      </w:r>
      <w:r>
        <w:rPr/>
        <w:t>.měs</w:t>
      </w:r>
      <w:r>
        <w:rPr>
          <w:vertAlign w:val="superscript"/>
        </w:rPr>
        <w:t>-1</w:t>
        <w:tab/>
      </w:r>
    </w:p>
    <w:p>
      <w:pPr>
        <w:pStyle w:val="Normal"/>
        <w:widowControl/>
        <w:suppressAutoHyphens w:val="true"/>
        <w:bidi w:val="0"/>
        <w:jc w:val="both"/>
        <w:textAlignment w:val="auto"/>
        <w:rPr/>
      </w:pPr>
      <w:r>
        <w:rPr/>
        <w:t>Qmax ročně zasakovaných___494______ m</w:t>
      </w:r>
      <w:r>
        <w:rPr>
          <w:vertAlign w:val="superscript"/>
        </w:rPr>
        <w:t>3</w:t>
      </w:r>
      <w:r>
        <w:rPr/>
        <w:t>.rok</w:t>
      </w:r>
      <w:r>
        <w:rPr>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 měřit.................</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398_2165867068"/>
      <w:bookmarkStart w:id="37" w:name="__Fieldmark__1398_2165867068"/>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00_2165867068"/>
      <w:bookmarkStart w:id="39" w:name="__Fieldmark__1400_2165867068"/>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03_2165867068"/>
      <w:bookmarkStart w:id="41" w:name="__Fieldmark__1403_2165867068"/>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06_2165867068"/>
      <w:bookmarkStart w:id="43" w:name="__Fieldmark__1406_2165867068"/>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30.1.2017..............</w:t>
      </w:r>
    </w:p>
    <w:p>
      <w:pPr>
        <w:pStyle w:val="Header"/>
        <w:tabs>
          <w:tab w:val="clear" w:pos="4536"/>
          <w:tab w:val="left" w:pos="426" w:leader="none"/>
          <w:tab w:val="left" w:pos="6237" w:leader="none"/>
          <w:tab w:val="right" w:pos="9072" w:leader="none"/>
        </w:tabs>
        <w:bidi w:val="0"/>
        <w:ind w:left="0" w:right="0" w:hanging="0"/>
        <w:rPr/>
      </w:pPr>
      <w:r>
        <w:rPr>
          <w:szCs w:val="24"/>
        </w:rPr>
        <w:t xml:space="preserve">                                                                                       </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05_2165867068"/>
      <w:bookmarkStart w:id="45" w:name="__Fieldmark__2005_2165867068"/>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08_2165867068"/>
      <w:bookmarkStart w:id="47" w:name="__Fieldmark__2008_2165867068"/>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14_2165867068"/>
      <w:bookmarkStart w:id="49" w:name="__Fieldmark__2014_2165867068"/>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17_2165867068"/>
      <w:bookmarkStart w:id="51" w:name="__Fieldmark__2017_2165867068"/>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39_2165867068"/>
      <w:bookmarkStart w:id="53" w:name="__Fieldmark__2039_2165867068"/>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41_2165867068"/>
      <w:bookmarkStart w:id="55" w:name="__Fieldmark__2041_2165867068"/>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48_2165867068"/>
      <w:bookmarkStart w:id="57" w:name="__Fieldmark__2048_2165867068"/>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50_2165867068"/>
      <w:bookmarkStart w:id="59" w:name="__Fieldmark__2050_2165867068"/>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058_2165867068"/>
      <w:bookmarkStart w:id="61" w:name="__Fieldmark__2058_2165867068"/>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060_2165867068"/>
      <w:bookmarkStart w:id="63" w:name="__Fieldmark__2060_2165867068"/>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071_2165867068"/>
      <w:bookmarkStart w:id="65" w:name="__Fieldmark__2071_2165867068"/>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073_2165867068"/>
      <w:bookmarkStart w:id="67" w:name="__Fieldmark__2073_2165867068"/>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089_2165867068"/>
      <w:bookmarkStart w:id="69" w:name="__Fieldmark__2089_2165867068"/>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091_2165867068"/>
      <w:bookmarkStart w:id="71" w:name="__Fieldmark__2091_2165867068"/>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099_2165867068"/>
      <w:bookmarkStart w:id="73" w:name="__Fieldmark__2099_2165867068"/>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01_2165867068"/>
      <w:bookmarkStart w:id="75" w:name="__Fieldmark__2101_2165867068"/>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12_2165867068"/>
      <w:bookmarkStart w:id="77" w:name="__Fieldmark__2112_2165867068"/>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14_2165867068"/>
      <w:bookmarkStart w:id="79" w:name="__Fieldmark__2114_2165867068"/>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23_2165867068"/>
      <w:bookmarkStart w:id="81" w:name="__Fieldmark__2123_2165867068"/>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25_2165867068"/>
      <w:bookmarkStart w:id="83" w:name="__Fieldmark__2125_2165867068"/>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34_2165867068"/>
      <w:bookmarkStart w:id="85" w:name="__Fieldmark__2134_2165867068"/>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36_2165867068"/>
      <w:bookmarkStart w:id="87" w:name="__Fieldmark__2136_2165867068"/>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48_2165867068"/>
      <w:bookmarkStart w:id="89" w:name="__Fieldmark__2148_2165867068"/>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50_2165867068"/>
      <w:bookmarkStart w:id="91" w:name="__Fieldmark__2150_2165867068"/>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160_2165867068"/>
      <w:bookmarkStart w:id="93" w:name="__Fieldmark__2160_2165867068"/>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170_2165867068"/>
      <w:bookmarkStart w:id="95" w:name="__Fieldmark__2170_2165867068"/>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172_2165867068"/>
      <w:bookmarkStart w:id="97" w:name="__Fieldmark__2172_2165867068"/>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180_2165867068"/>
      <w:bookmarkStart w:id="99" w:name="__Fieldmark__2180_2165867068"/>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182_2165867068"/>
      <w:bookmarkStart w:id="101" w:name="__Fieldmark__2182_2165867068"/>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191_2165867068"/>
      <w:bookmarkStart w:id="103" w:name="__Fieldmark__2191_2165867068"/>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193_2165867068"/>
      <w:bookmarkStart w:id="105" w:name="__Fieldmark__2193_2165867068"/>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00_2165867068"/>
      <w:bookmarkStart w:id="107" w:name="__Fieldmark__2200_2165867068"/>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02_2165867068"/>
      <w:bookmarkStart w:id="109" w:name="__Fieldmark__2202_2165867068"/>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10_2165867068"/>
      <w:bookmarkStart w:id="111" w:name="__Fieldmark__2210_2165867068"/>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12_2165867068"/>
      <w:bookmarkStart w:id="113" w:name="__Fieldmark__2212_2165867068"/>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19_2165867068"/>
      <w:bookmarkStart w:id="115" w:name="__Fieldmark__2219_2165867068"/>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21_2165867068"/>
      <w:bookmarkStart w:id="117" w:name="__Fieldmark__2221_2165867068"/>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34_2165867068"/>
      <w:bookmarkStart w:id="119" w:name="__Fieldmark__2234_2165867068"/>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36_2165867068"/>
      <w:bookmarkStart w:id="121" w:name="__Fieldmark__2236_2165867068"/>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44_2165867068"/>
      <w:bookmarkStart w:id="123" w:name="__Fieldmark__2244_2165867068"/>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46_2165867068"/>
      <w:bookmarkStart w:id="125" w:name="__Fieldmark__2246_2165867068"/>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52_2165867068"/>
      <w:bookmarkStart w:id="127" w:name="__Fieldmark__2252_2165867068"/>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54_2165867068"/>
      <w:bookmarkStart w:id="129" w:name="__Fieldmark__2254_2165867068"/>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263_2165867068"/>
      <w:bookmarkStart w:id="131" w:name="__Fieldmark__2263_2165867068"/>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265_2165867068"/>
      <w:bookmarkStart w:id="133" w:name="__Fieldmark__2265_2165867068"/>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273_2165867068"/>
      <w:bookmarkStart w:id="135" w:name="__Fieldmark__2273_2165867068"/>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275_2165867068"/>
      <w:bookmarkStart w:id="137" w:name="__Fieldmark__2275_2165867068"/>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284_2165867068"/>
      <w:bookmarkStart w:id="139" w:name="__Fieldmark__2284_2165867068"/>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286_2165867068"/>
      <w:bookmarkStart w:id="141" w:name="__Fieldmark__2286_2165867068"/>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07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sz w:val="20"/>
      <w:lang w:val="en-US"/>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67</Words>
  <Characters>19881</Characters>
  <CharactersWithSpaces>17453</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7-02-08T09:51:00Z</cp:lastPrinted>
  <dcterms:modified xsi:type="dcterms:W3CDTF">2017-04-05T14:43: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