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148746630"/>
      <w:bookmarkStart w:id="1" w:name="__Fieldmark__152_2148746630"/>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148746630"/>
      <w:bookmarkStart w:id="3" w:name="__Fieldmark__155_2148746630"/>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148746630"/>
      <w:bookmarkStart w:id="5" w:name="__Fieldmark__159_2148746630"/>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148746630"/>
      <w:bookmarkStart w:id="7" w:name="__Fieldmark__162_2148746630"/>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148746630"/>
      <w:bookmarkStart w:id="9" w:name="__Fieldmark__170_214874663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148746630"/>
      <w:bookmarkStart w:id="11" w:name="__Fieldmark__172_2148746630"/>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148746630"/>
      <w:bookmarkStart w:id="13" w:name="__Fieldmark__179_214874663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148746630"/>
      <w:bookmarkStart w:id="15" w:name="__Fieldmark__181_2148746630"/>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2148746630"/>
      <w:bookmarkStart w:id="17" w:name="__Fieldmark__656_2148746630"/>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2148746630"/>
      <w:bookmarkStart w:id="19" w:name="__Fieldmark__658_2148746630"/>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2148746630"/>
      <w:bookmarkStart w:id="21" w:name="__Fieldmark__661_2148746630"/>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2148746630"/>
      <w:bookmarkStart w:id="23" w:name="__Fieldmark__664_2148746630"/>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2148746630"/>
      <w:bookmarkStart w:id="25" w:name="__Fieldmark__692_2148746630"/>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2148746630"/>
      <w:bookmarkStart w:id="27" w:name="__Fieldmark__694_2148746630"/>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2148746630"/>
      <w:bookmarkStart w:id="29" w:name="__Fieldmark__697_2148746630"/>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2148746630"/>
      <w:bookmarkStart w:id="31" w:name="__Fieldmark__699_2148746630"/>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2148746630"/>
      <w:bookmarkStart w:id="33" w:name="__Fieldmark__771_2148746630"/>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2148746630"/>
      <w:bookmarkStart w:id="35" w:name="__Fieldmark__783_214874663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2148746630"/>
      <w:bookmarkStart w:id="37" w:name="__Fieldmark__785_2148746630"/>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2148746630"/>
      <w:bookmarkStart w:id="39" w:name="__Fieldmark__796_2148746630"/>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2148746630"/>
      <w:bookmarkStart w:id="41" w:name="__Fieldmark__799_2148746630"/>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2148746630"/>
      <w:bookmarkStart w:id="43" w:name="__Fieldmark__809_2148746630"/>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2148746630"/>
      <w:bookmarkStart w:id="45" w:name="__Fieldmark__826_2148746630"/>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2148746630"/>
      <w:bookmarkStart w:id="47" w:name="__Fieldmark__828_2148746630"/>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2148746630"/>
      <w:bookmarkStart w:id="49" w:name="__Fieldmark__837_2148746630"/>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2148746630"/>
      <w:bookmarkStart w:id="51" w:name="__Fieldmark__842_2148746630"/>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2148746630"/>
      <w:bookmarkStart w:id="53" w:name="__Fieldmark__1048_2148746630"/>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2148746630"/>
      <w:bookmarkStart w:id="55" w:name="__Fieldmark__1050_2148746630"/>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2148746630"/>
      <w:bookmarkStart w:id="57" w:name="__Fieldmark__1053_2148746630"/>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2148746630"/>
      <w:bookmarkStart w:id="59" w:name="__Fieldmark__1056_2148746630"/>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2148746630"/>
      <w:bookmarkStart w:id="61" w:name="__Fieldmark__1381_2148746630"/>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2148746630"/>
      <w:bookmarkStart w:id="63" w:name="__Fieldmark__1384_2148746630"/>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2148746630"/>
      <w:bookmarkStart w:id="65" w:name="__Fieldmark__1390_2148746630"/>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2148746630"/>
      <w:bookmarkStart w:id="67" w:name="__Fieldmark__1392_2148746630"/>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2148746630"/>
      <w:bookmarkStart w:id="69" w:name="__Fieldmark__1414_2148746630"/>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2148746630"/>
      <w:bookmarkStart w:id="71" w:name="__Fieldmark__1416_2148746630"/>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2148746630"/>
      <w:bookmarkStart w:id="73" w:name="__Fieldmark__1423_2148746630"/>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2148746630"/>
      <w:bookmarkStart w:id="75" w:name="__Fieldmark__1425_2148746630"/>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2148746630"/>
      <w:bookmarkStart w:id="77" w:name="__Fieldmark__1433_2148746630"/>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2148746630"/>
      <w:bookmarkStart w:id="79" w:name="__Fieldmark__1435_2148746630"/>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2148746630"/>
      <w:bookmarkStart w:id="81" w:name="__Fieldmark__1446_2148746630"/>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2148746630"/>
      <w:bookmarkStart w:id="83" w:name="__Fieldmark__1448_2148746630"/>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2148746630"/>
      <w:bookmarkStart w:id="85" w:name="__Fieldmark__1465_2148746630"/>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2148746630"/>
      <w:bookmarkStart w:id="87" w:name="__Fieldmark__1467_2148746630"/>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2148746630"/>
      <w:bookmarkStart w:id="89" w:name="__Fieldmark__1475_2148746630"/>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2148746630"/>
      <w:bookmarkStart w:id="91" w:name="__Fieldmark__1477_2148746630"/>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2148746630"/>
      <w:bookmarkStart w:id="93" w:name="__Fieldmark__1488_2148746630"/>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2148746630"/>
      <w:bookmarkStart w:id="95" w:name="__Fieldmark__1490_2148746630"/>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2148746630"/>
      <w:bookmarkStart w:id="97" w:name="__Fieldmark__1499_2148746630"/>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2148746630"/>
      <w:bookmarkStart w:id="99" w:name="__Fieldmark__1508_2148746630"/>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2148746630"/>
      <w:bookmarkStart w:id="101" w:name="__Fieldmark__1520_2148746630"/>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2148746630"/>
      <w:bookmarkStart w:id="103" w:name="__Fieldmark__1530_2148746630"/>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2148746630"/>
      <w:bookmarkStart w:id="105" w:name="__Fieldmark__1540_2148746630"/>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2148746630"/>
      <w:bookmarkStart w:id="107" w:name="__Fieldmark__1548_2148746630"/>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2148746630"/>
      <w:bookmarkStart w:id="109" w:name="__Fieldmark__1557_2148746630"/>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2148746630"/>
      <w:bookmarkStart w:id="111" w:name="__Fieldmark__1564_2148746630"/>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2148746630"/>
      <w:bookmarkStart w:id="113" w:name="__Fieldmark__1572_2148746630"/>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2148746630"/>
      <w:bookmarkStart w:id="115" w:name="__Fieldmark__1579_2148746630"/>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2148746630"/>
      <w:bookmarkStart w:id="117" w:name="__Fieldmark__1592_2148746630"/>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2148746630"/>
      <w:bookmarkStart w:id="119" w:name="__Fieldmark__1600_2148746630"/>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2148746630"/>
      <w:bookmarkStart w:id="121" w:name="__Fieldmark__1606_2148746630"/>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2148746630"/>
      <w:bookmarkStart w:id="123" w:name="__Fieldmark__1615_2148746630"/>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2148746630"/>
      <w:bookmarkStart w:id="125" w:name="__Fieldmark__1623_2148746630"/>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2148746630"/>
      <w:bookmarkStart w:id="127" w:name="__Fieldmark__1632_2148746630"/>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2148746630"/>
      <w:bookmarkStart w:id="129" w:name="__Fieldmark__1659_2148746630"/>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2148746630"/>
      <w:bookmarkStart w:id="131" w:name="__Fieldmark__1664_2148746630"/>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2148746630"/>
      <w:bookmarkStart w:id="133" w:name="__Fieldmark__1686_2148746630"/>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2148746630"/>
      <w:bookmarkStart w:id="135" w:name="__Fieldmark__1694_2148746630"/>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2148746630"/>
      <w:bookmarkStart w:id="137" w:name="__Fieldmark__1700_2148746630"/>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2148746630"/>
      <w:bookmarkStart w:id="139" w:name="__Fieldmark__1702_2148746630"/>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2148746630"/>
      <w:bookmarkStart w:id="141" w:name="__Fieldmark__1708_2148746630"/>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2148746630"/>
      <w:bookmarkStart w:id="143" w:name="__Fieldmark__1714_2148746630"/>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2148746630"/>
      <w:bookmarkStart w:id="145" w:name="__Fieldmark__1720_2148746630"/>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2148746630"/>
      <w:bookmarkStart w:id="147" w:name="__Fieldmark__1729_2148746630"/>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2148746630"/>
      <w:bookmarkStart w:id="149" w:name="__Fieldmark__1735_2148746630"/>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