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bidi w:val="0"/>
        <w:ind w:left="0" w:right="0" w:hanging="0"/>
        <w:rPr/>
      </w:pPr>
      <w:r>
        <w:rPr>
          <w:b/>
          <w:szCs w:val="24"/>
        </w:rPr>
        <w:t xml:space="preserve">        </w:t>
      </w:r>
      <w:r>
        <w:rPr>
          <w:b/>
          <w:szCs w:val="24"/>
        </w:rPr>
        <w:t xml:space="preserve">Čtyřlístek- centrum pro osoby se zdravotním 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0" w:right="0" w:hanging="0"/>
        <w:rPr/>
      </w:pPr>
      <w:r>
        <w:rPr>
          <w:szCs w:val="24"/>
        </w:rPr>
        <w:t xml:space="preserve">       </w:t>
      </w: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5_911429135"/>
      <w:bookmarkStart w:id="1" w:name="__Fieldmark__155_911429135"/>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60_911429135"/>
      <w:bookmarkStart w:id="3" w:name="__Fieldmark__160_911429135"/>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8_911429135"/>
      <w:bookmarkStart w:id="5" w:name="__Fieldmark__168_911429135"/>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71_911429135"/>
      <w:bookmarkStart w:id="7" w:name="__Fieldmark__171_911429135"/>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8_911429135"/>
      <w:bookmarkStart w:id="9" w:name="__Fieldmark__178_911429135"/>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81_911429135"/>
      <w:bookmarkStart w:id="11" w:name="__Fieldmark__181_911429135"/>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rFonts w:ascii="Times New Roman" w:hAnsi="Times New Roman" w:cs="Arial"/>
          <w:b/>
          <w:b/>
          <w:szCs w:val="24"/>
        </w:rPr>
      </w:pPr>
      <w:r>
        <w:rPr>
          <w:rFonts w:cs="Arial"/>
          <w:b/>
          <w:szCs w:val="24"/>
        </w:rPr>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0" w:right="0" w:hanging="0"/>
        <w:rPr/>
      </w:pPr>
      <w:r>
        <w:rPr>
          <w:rFonts w:ascii="Times New Roman" w:hAnsi="Times New Roman"/>
          <w:i w:val="false"/>
          <w:caps/>
          <w:sz w:val="24"/>
          <w:szCs w:val="24"/>
        </w:rPr>
        <w:t xml:space="preserve">DOMY PRO SOCIÁLNÍ ÚČELY, OSTRAVA, K.Ú. </w:t>
      </w:r>
      <w:r>
        <w:rPr>
          <w:rFonts w:ascii="Times New Roman" w:hAnsi="Times New Roman"/>
          <w:i w:val="false"/>
          <w:caps/>
          <w:sz w:val="22"/>
          <w:szCs w:val="22"/>
        </w:rPr>
        <w:t>VÝSKOVICE,  PARC.Č. 883/5</w:t>
      </w:r>
      <w:r>
        <w:rPr>
          <w:rFonts w:ascii="Times New Roman" w:hAnsi="Times New Roman"/>
          <w:i w:val="false"/>
          <w:shadow/>
          <w:color w:val="FF0000"/>
          <w:sz w:val="22"/>
          <w:szCs w:val="22"/>
        </w:rPr>
        <w:t xml:space="preserve"> </w:t>
      </w:r>
      <w:r>
        <w:rPr>
          <w:rFonts w:ascii="Times New Roman" w:hAnsi="Times New Roman"/>
          <w:i w:val="false"/>
          <w:caps/>
          <w:sz w:val="24"/>
          <w:szCs w:val="24"/>
        </w:rPr>
        <w:t>-</w:t>
      </w:r>
      <w:r>
        <w:rPr>
          <w:rFonts w:ascii="Times New Roman" w:hAnsi="Times New Roman"/>
          <w:i w:val="false"/>
          <w:shadow/>
          <w:sz w:val="24"/>
          <w:szCs w:val="24"/>
        </w:rPr>
        <w:t xml:space="preserve"> DEŠŤOVÁ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Výškov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Výškov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t>883/5………………</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33_911429135"/>
      <w:bookmarkStart w:id="13" w:name="__Fieldmark__633_911429135"/>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35_911429135"/>
      <w:bookmarkStart w:id="15" w:name="__Fieldmark__635_911429135"/>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38_911429135"/>
      <w:bookmarkStart w:id="17" w:name="__Fieldmark__638_911429135"/>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41_911429135"/>
      <w:bookmarkStart w:id="19" w:name="__Fieldmark__641_911429135"/>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6" w:right="0" w:hanging="0"/>
        <w:rPr/>
      </w:pPr>
      <w:r>
        <w:rPr>
          <w:color w:val="000000"/>
          <w:szCs w:val="24"/>
        </w:rPr>
        <w:t>Y=475918</w:t>
        <w:br/>
        <w:t>X (jih) = 1107109 </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677_911429135"/>
      <w:bookmarkStart w:id="21" w:name="__Fieldmark__677_911429135"/>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680_911429135"/>
      <w:bookmarkStart w:id="23" w:name="__Fieldmark__680_911429135"/>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686_911429135"/>
      <w:bookmarkStart w:id="25" w:name="__Fieldmark__686_911429135"/>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689_911429135"/>
      <w:bookmarkStart w:id="27" w:name="__Fieldmark__689_911429135"/>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 ………………………………………………</w:t>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14_911429135"/>
      <w:bookmarkStart w:id="29" w:name="__Fieldmark__814_911429135"/>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16_911429135"/>
      <w:bookmarkStart w:id="31" w:name="__Fieldmark__816_911429135"/>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19_911429135"/>
      <w:bookmarkStart w:id="33" w:name="__Fieldmark__819_911429135"/>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22_911429135"/>
      <w:bookmarkStart w:id="35" w:name="__Fieldmark__822_911429135"/>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shodné…………………………………</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prům. odváděných____0,0156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odvádě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zasakova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měs zasakovaných ____62_______m</w:t>
      </w:r>
      <w:r>
        <w:rPr>
          <w:vertAlign w:val="superscript"/>
        </w:rPr>
        <w:t>3</w:t>
      </w:r>
      <w:r>
        <w:rPr/>
        <w:t>.měs</w:t>
      </w:r>
      <w:r>
        <w:rPr>
          <w:vertAlign w:val="superscript"/>
        </w:rPr>
        <w:t>-1</w:t>
        <w:tab/>
      </w:r>
    </w:p>
    <w:p>
      <w:pPr>
        <w:pStyle w:val="Normal"/>
        <w:widowControl/>
        <w:suppressAutoHyphens w:val="true"/>
        <w:bidi w:val="0"/>
        <w:jc w:val="both"/>
        <w:textAlignment w:val="auto"/>
        <w:rPr/>
      </w:pPr>
      <w:r>
        <w:rPr/>
        <w:t>Qmax ročně zasakovaných___494______ m</w:t>
      </w:r>
      <w:r>
        <w:rPr>
          <w:vertAlign w:val="superscript"/>
        </w:rPr>
        <w:t>3</w:t>
      </w:r>
      <w:r>
        <w:rPr/>
        <w:t>.rok</w:t>
      </w:r>
      <w:r>
        <w:rPr>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 měřit.................</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398_911429135"/>
      <w:bookmarkStart w:id="37" w:name="__Fieldmark__1398_911429135"/>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00_911429135"/>
      <w:bookmarkStart w:id="39" w:name="__Fieldmark__1400_911429135"/>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03_911429135"/>
      <w:bookmarkStart w:id="41" w:name="__Fieldmark__1403_911429135"/>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06_911429135"/>
      <w:bookmarkStart w:id="43" w:name="__Fieldmark__1406_911429135"/>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30.1.2017..............</w:t>
      </w:r>
    </w:p>
    <w:p>
      <w:pPr>
        <w:pStyle w:val="Header"/>
        <w:tabs>
          <w:tab w:val="clear" w:pos="4536"/>
          <w:tab w:val="left" w:pos="426" w:leader="none"/>
          <w:tab w:val="left" w:pos="6237" w:leader="none"/>
          <w:tab w:val="right" w:pos="9072" w:leader="none"/>
        </w:tabs>
        <w:bidi w:val="0"/>
        <w:ind w:left="0" w:right="0" w:hanging="0"/>
        <w:rPr/>
      </w:pPr>
      <w:r>
        <w:rPr>
          <w:szCs w:val="24"/>
        </w:rPr>
        <w:t xml:space="preserve">                                                                                       </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05_911429135"/>
      <w:bookmarkStart w:id="45" w:name="__Fieldmark__2005_911429135"/>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08_911429135"/>
      <w:bookmarkStart w:id="47" w:name="__Fieldmark__2008_911429135"/>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14_911429135"/>
      <w:bookmarkStart w:id="49" w:name="__Fieldmark__2014_911429135"/>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17_911429135"/>
      <w:bookmarkStart w:id="51" w:name="__Fieldmark__2017_911429135"/>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39_911429135"/>
      <w:bookmarkStart w:id="53" w:name="__Fieldmark__2039_911429135"/>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41_911429135"/>
      <w:bookmarkStart w:id="55" w:name="__Fieldmark__2041_911429135"/>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48_911429135"/>
      <w:bookmarkStart w:id="57" w:name="__Fieldmark__2048_911429135"/>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50_911429135"/>
      <w:bookmarkStart w:id="59" w:name="__Fieldmark__2050_911429135"/>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058_911429135"/>
      <w:bookmarkStart w:id="61" w:name="__Fieldmark__2058_91142913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060_911429135"/>
      <w:bookmarkStart w:id="63" w:name="__Fieldmark__2060_911429135"/>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071_911429135"/>
      <w:bookmarkStart w:id="65" w:name="__Fieldmark__2071_911429135"/>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073_911429135"/>
      <w:bookmarkStart w:id="67" w:name="__Fieldmark__2073_911429135"/>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89_911429135"/>
      <w:bookmarkStart w:id="69" w:name="__Fieldmark__2089_911429135"/>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091_911429135"/>
      <w:bookmarkStart w:id="71" w:name="__Fieldmark__2091_911429135"/>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099_911429135"/>
      <w:bookmarkStart w:id="73" w:name="__Fieldmark__2099_911429135"/>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01_911429135"/>
      <w:bookmarkStart w:id="75" w:name="__Fieldmark__2101_911429135"/>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12_911429135"/>
      <w:bookmarkStart w:id="77" w:name="__Fieldmark__2112_911429135"/>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14_911429135"/>
      <w:bookmarkStart w:id="79" w:name="__Fieldmark__2114_911429135"/>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23_911429135"/>
      <w:bookmarkStart w:id="81" w:name="__Fieldmark__2123_911429135"/>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25_911429135"/>
      <w:bookmarkStart w:id="83" w:name="__Fieldmark__2125_911429135"/>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34_911429135"/>
      <w:bookmarkStart w:id="85" w:name="__Fieldmark__2134_911429135"/>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36_911429135"/>
      <w:bookmarkStart w:id="87" w:name="__Fieldmark__2136_911429135"/>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48_911429135"/>
      <w:bookmarkStart w:id="89" w:name="__Fieldmark__2148_911429135"/>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50_911429135"/>
      <w:bookmarkStart w:id="91" w:name="__Fieldmark__2150_911429135"/>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160_911429135"/>
      <w:bookmarkStart w:id="93" w:name="__Fieldmark__2160_911429135"/>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170_911429135"/>
      <w:bookmarkStart w:id="95" w:name="__Fieldmark__2170_911429135"/>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172_911429135"/>
      <w:bookmarkStart w:id="97" w:name="__Fieldmark__2172_911429135"/>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180_911429135"/>
      <w:bookmarkStart w:id="99" w:name="__Fieldmark__2180_911429135"/>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182_911429135"/>
      <w:bookmarkStart w:id="101" w:name="__Fieldmark__2182_911429135"/>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191_911429135"/>
      <w:bookmarkStart w:id="103" w:name="__Fieldmark__2191_911429135"/>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193_911429135"/>
      <w:bookmarkStart w:id="105" w:name="__Fieldmark__2193_911429135"/>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00_911429135"/>
      <w:bookmarkStart w:id="107" w:name="__Fieldmark__2200_911429135"/>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02_911429135"/>
      <w:bookmarkStart w:id="109" w:name="__Fieldmark__2202_911429135"/>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10_911429135"/>
      <w:bookmarkStart w:id="111" w:name="__Fieldmark__2210_911429135"/>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12_911429135"/>
      <w:bookmarkStart w:id="113" w:name="__Fieldmark__2212_911429135"/>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19_911429135"/>
      <w:bookmarkStart w:id="115" w:name="__Fieldmark__2219_911429135"/>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21_911429135"/>
      <w:bookmarkStart w:id="117" w:name="__Fieldmark__2221_911429135"/>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34_911429135"/>
      <w:bookmarkStart w:id="119" w:name="__Fieldmark__2234_911429135"/>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36_911429135"/>
      <w:bookmarkStart w:id="121" w:name="__Fieldmark__2236_911429135"/>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4_911429135"/>
      <w:bookmarkStart w:id="123" w:name="__Fieldmark__2244_911429135"/>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46_911429135"/>
      <w:bookmarkStart w:id="125" w:name="__Fieldmark__2246_911429135"/>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911429135"/>
      <w:bookmarkStart w:id="127" w:name="__Fieldmark__2252_911429135"/>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54_911429135"/>
      <w:bookmarkStart w:id="129" w:name="__Fieldmark__2254_911429135"/>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63_911429135"/>
      <w:bookmarkStart w:id="131" w:name="__Fieldmark__2263_911429135"/>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265_911429135"/>
      <w:bookmarkStart w:id="133" w:name="__Fieldmark__2265_911429135"/>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73_911429135"/>
      <w:bookmarkStart w:id="135" w:name="__Fieldmark__2273_911429135"/>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275_911429135"/>
      <w:bookmarkStart w:id="137" w:name="__Fieldmark__2275_911429135"/>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84_911429135"/>
      <w:bookmarkStart w:id="139" w:name="__Fieldmark__2284_911429135"/>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286_911429135"/>
      <w:bookmarkStart w:id="141" w:name="__Fieldmark__2286_911429135"/>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sz w:val="20"/>
      <w:lang w:val="en-US"/>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19881</Characters>
  <CharactersWithSpaces>17453</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7-02-08T09:51:00Z</cp:lastPrinted>
  <dcterms:modified xsi:type="dcterms:W3CDTF">2017-04-05T14:43: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