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říloha č. 14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Barevný svět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Jandova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Centrum pracovní činnosti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Hladnovská, Hladnovská 886/119b, 712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na Liščině, Na Liščině 10, Ostrava-Hruš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Třebovice a Chráněné bydlení Třebovice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/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přechodné období 3 měsíců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1-09-30T11:47:00Z</dcterms:modified>
  <cp:revision>3</cp:revision>
  <dc:subject/>
  <dc:title> </dc:title>
</cp:coreProperties>
</file>