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 xml:space="preserve">1.100   TECHNICKÁ  ZPRÁVA  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dentifikační údaje</w:t>
      </w:r>
    </w:p>
    <w:p>
      <w:pPr>
        <w:pStyle w:val="Normal"/>
        <w:ind w:left="36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Stavba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8"/>
          <w:szCs w:val="28"/>
        </w:rPr>
        <w:t>STAVEBNÍ ÚPRAVY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MĚNA UŽÍVÁNÍ V DOMOVĚ BAREVNÝ SVĚT</w:t>
      </w:r>
    </w:p>
    <w:p>
      <w:pPr>
        <w:pStyle w:val="Heading6"/>
        <w:rPr>
          <w:rFonts w:ascii="Arial" w:hAnsi="Arial" w:cs="Arial"/>
          <w:b w:val="false"/>
          <w:b w:val="false"/>
          <w:lang w:val="cs-CZ"/>
        </w:rPr>
      </w:pPr>
      <w:r>
        <w:rPr/>
        <w:tab/>
        <w:tab/>
        <w:tab/>
      </w:r>
      <w:r>
        <w:rPr>
          <w:rFonts w:cs="Arial" w:ascii="Arial" w:hAnsi="Arial"/>
          <w:b w:val="false"/>
        </w:rPr>
        <w:tab/>
      </w:r>
      <w:r>
        <w:rPr>
          <w:rFonts w:cs="Arial" w:ascii="Arial" w:hAnsi="Arial"/>
          <w:b w:val="false"/>
          <w:lang w:val="cs-CZ"/>
        </w:rPr>
        <w:t>ul. Hladnovská 751/119, Ostrava-Muglinov</w:t>
      </w:r>
    </w:p>
    <w:p>
      <w:pPr>
        <w:pStyle w:val="Normal"/>
        <w:rPr/>
      </w:pPr>
      <w:r>
        <w:rPr>
          <w:rFonts w:cs="Arial" w:ascii="Arial" w:hAnsi="Arial"/>
        </w:rPr>
        <w:t>Místo stavby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parcelní číslo st.1294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lang w:val="cs-CZ"/>
        </w:rPr>
      </w:pPr>
      <w:r>
        <w:rPr>
          <w:rFonts w:cs="Arial" w:ascii="Arial" w:hAnsi="Arial"/>
        </w:rPr>
        <w:tab/>
        <w:tab/>
        <w:tab/>
        <w:tab/>
        <w:t xml:space="preserve">Katastrální území  </w:t>
      </w:r>
      <w:r>
        <w:rPr>
          <w:rFonts w:cs="Arial" w:ascii="Arial" w:hAnsi="Arial"/>
          <w:lang w:val="cs-CZ"/>
        </w:rPr>
        <w:t>Muglin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stor</w:t>
        <w:tab/>
        <w:t>: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  <w:t>Čtyřlístek-příspěvková organiz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Č 05253268, DIČ CZ699002915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Hladnovská 751/119, 712 00 Ostrava-Muglin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jitel</w:t>
        <w:tab/>
        <w:tab/>
        <w:t>: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  <w:t>Statutární město Ostr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Č 05253268, DIČ CZ699002915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kešovo náměstí 1803/8,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702 00 Ostrava, Moravská Ostr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upeň dokumentace:</w:t>
        <w:tab/>
        <w:t>Dokumentace pro ohlášení stavby ( DPOS )</w:t>
      </w:r>
    </w:p>
    <w:p>
      <w:pPr>
        <w:pStyle w:val="Normal"/>
        <w:jc w:val="both"/>
        <w:rPr/>
      </w:pPr>
      <w:r>
        <w:rPr>
          <w:rFonts w:cs="Arial" w:ascii="Arial" w:hAnsi="Arial"/>
        </w:rPr>
        <w:t>Gen. projektant: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  <w:t>Projekční kancelář Kirkopul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IČ: 410 46 421</w:t>
        <w:tab/>
        <w:t>DIČ: CZ601216036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ČKAIT 110117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oděbradova 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Ostrava</w:t>
      </w:r>
    </w:p>
    <w:p>
      <w:pPr>
        <w:pStyle w:val="Normal"/>
        <w:jc w:val="both"/>
        <w:rPr/>
      </w:pPr>
      <w:r>
        <w:rPr>
          <w:rFonts w:cs="Arial" w:ascii="Arial" w:hAnsi="Arial"/>
        </w:rPr>
        <w:t>Dodavatel</w:t>
        <w:tab/>
        <w:t>:</w:t>
      </w:r>
      <w:r>
        <w:rPr>
          <w:rFonts w:cs="Arial" w:ascii="Arial" w:hAnsi="Arial"/>
          <w:b/>
          <w:bCs/>
        </w:rPr>
        <w:tab/>
        <w:tab/>
      </w:r>
      <w:r>
        <w:rPr>
          <w:rFonts w:cs="Arial" w:ascii="Arial" w:hAnsi="Arial"/>
        </w:rPr>
        <w:t>Stavební firma na základě výběrového 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rFonts w:ascii="Arial" w:hAnsi="Arial" w:cs="Arial"/>
          <w:bCs w:val="false"/>
          <w:i/>
          <w:i/>
          <w:sz w:val="24"/>
          <w:lang w:val="cs-CZ"/>
        </w:rPr>
      </w:pPr>
      <w:r>
        <w:rPr>
          <w:rFonts w:cs="Arial" w:ascii="Arial" w:hAnsi="Arial"/>
          <w:bCs w:val="false"/>
          <w:i/>
          <w:sz w:val="24"/>
          <w:lang w:val="cs-CZ"/>
        </w:rPr>
        <w:t>1</w:t>
      </w:r>
      <w:r>
        <w:rPr>
          <w:rFonts w:cs="Arial" w:ascii="Arial" w:hAnsi="Arial"/>
          <w:bCs w:val="false"/>
          <w:i/>
          <w:sz w:val="24"/>
        </w:rPr>
        <w:t xml:space="preserve">. </w:t>
      </w:r>
      <w:r>
        <w:rPr>
          <w:rFonts w:cs="Arial" w:ascii="Arial" w:hAnsi="Arial"/>
          <w:bCs w:val="false"/>
          <w:i/>
          <w:sz w:val="24"/>
          <w:lang w:val="cs-CZ"/>
        </w:rPr>
        <w:t>Účel objek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jekt slouží jako centrum pro osoby se zdravotním postižením se zázemím. Drobnými stavebními úpravami zde budou nově kanceláře pro administrativu a rozšíření stávající výdejny kuchyně a úprava stávající jídelny.  </w:t>
      </w:r>
    </w:p>
    <w:p>
      <w:pPr>
        <w:pStyle w:val="Heading8"/>
        <w:rPr>
          <w:rFonts w:ascii="Arial" w:hAnsi="Arial" w:cs="Arial"/>
          <w:bCs w:val="false"/>
          <w:i/>
          <w:i/>
          <w:sz w:val="24"/>
        </w:rPr>
      </w:pPr>
      <w:r>
        <w:rPr>
          <w:rFonts w:cs="Arial" w:ascii="Arial" w:hAnsi="Arial"/>
          <w:bCs w:val="false"/>
          <w:i/>
          <w:sz w:val="24"/>
        </w:rPr>
        <w:t xml:space="preserve">2. </w:t>
      </w:r>
      <w:r>
        <w:rPr>
          <w:rFonts w:cs="Arial" w:ascii="Arial" w:hAnsi="Arial"/>
          <w:bCs w:val="false"/>
          <w:i/>
          <w:sz w:val="24"/>
          <w:lang w:val="cs-CZ"/>
        </w:rPr>
        <w:t>Dispoziční řešení</w:t>
      </w:r>
    </w:p>
    <w:p>
      <w:pPr>
        <w:pStyle w:val="Normal"/>
        <w:jc w:val="both"/>
        <w:rPr/>
      </w:pPr>
      <w:r>
        <w:rPr>
          <w:rFonts w:cs="Arial" w:ascii="Arial" w:hAnsi="Arial"/>
        </w:rPr>
        <w:t>Jedná se o stavební úpravy stávajícího objektu-Čtyřlístek-centrum pro osoby se zdravotním postižením Ostrava, příspěvková organizace, Hladnovská 751/119, Ostrava-Muglinov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„C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chodba se zarovná a provede se zde nová kancelář ze sádrokartonové odhlučněné příčky s dveřmi. Nove se místo vložky ve stávající sestavě oken osadí prosklená část a v chodbě se provede nové otevírací a sklopné okno. Upraví se podlaha a v kanceláři se provede kazetový podhled s novým osvětlení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„I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dílny se rozdělí sádrokartonovými odhlučněnými příčkami s dveřmi. Provede se úprava parapetu. Upraví se podlaha a v kancelářích se provede kazetový podhled s novým osvětlení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„J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ávající výdej jídel a jídelna se upraví. Vzhledem k tomu, že se klienti přesouvají do nových objektů Domovy pro sociální účely v okolí Ostravy, kde jsou klienti po 12 popř. 18, se upraví i provoz kuchyně. Rozšíří se výdej jídel, kde se v rozšířené části umístí nahřívací vozíky EKG4 a balící stoly, které slouží k expedici jídel. Zmenšená část jídelny plně vyhovuje novému provozu Čtyřlístku. </w:t>
      </w:r>
    </w:p>
    <w:p>
      <w:pPr>
        <w:pStyle w:val="Normal"/>
        <w:jc w:val="both"/>
        <w:rPr/>
      </w:pPr>
      <w:r>
        <w:rPr>
          <w:rFonts w:cs="Arial" w:ascii="Arial" w:hAnsi="Arial"/>
        </w:rPr>
        <w:t>Prostor se rozdělí sádrokartonovou odhlučněnou příčkou s dveřmi a výdejními okny. V jídelně se provede úprava stávajícího dřevěného obkladu. V kuchyni se provede podlaha keramická a stěny se obloží keramickým obkladem, provede se nové osvětl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olo objektu jsou stávající zpevněné plochy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 OBJEMOVÉ PARAMETRY</w:t>
      </w:r>
    </w:p>
    <w:p>
      <w:pPr>
        <w:pStyle w:val="Normal"/>
        <w:rPr/>
      </w:pPr>
      <w:r>
        <w:rPr>
          <w:rFonts w:cs="Arial" w:ascii="Arial" w:hAnsi="Arial"/>
        </w:rPr>
        <w:t>zastavěná plocha a nádvoří ( parcelna číslo st.1294)</w:t>
        <w:tab/>
        <w:tab/>
        <w:t>:</w:t>
        <w:tab/>
        <w:t>584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4. UMÍSTĚNÍ STAVBY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cs-CZ"/>
        </w:rPr>
        <w:t xml:space="preserve">Objekt je stávající. Objekt má stávající přípojku elektro, plynu, splaškové a dešťové kanalizace, vody. Provedou se drobné stavební úpravy a následně změna užívání upravených místností uvnitř objektu Čtyřlístku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 BOURACÍ PRÁ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„C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ví se stávající parapet oken s krytem radiátorů pro provedení dělící příčky. V sestavě oken se zaslepená část demontuje pro osazení nového okna. Ve stěně mimo novou kancelář se vybourá otvor pro osazení nového otevíravého ok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„I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praví se stávající parapet oken s krytem radiátorů pro provedení nové dělící příčky. Objekt „J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místě nrozšíření výdejny jídel se odstraní stávající dřevěný obklad stěn až po strop a demontuje se stávající parapet s krytem radiátorů. Demontuje se stávající kryt stávající VZT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6. SVISLÉ NENOSN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„C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vede se sádrokartonová odhlučněná zdvojená příčka s dveřmi se zvukovou izolací. Nove se místo vložky ve stávající sestavě oken osadí prosklená část a v chodbě se provede nové otevírací a sklopné okno. Upraví se podlaha a v kanceláři se provede kazetový podhled s novým osvětlení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„I“</w:t>
      </w:r>
    </w:p>
    <w:p>
      <w:pPr>
        <w:pStyle w:val="Normal"/>
        <w:jc w:val="both"/>
        <w:rPr/>
      </w:pPr>
      <w:r>
        <w:rPr>
          <w:rFonts w:cs="Arial" w:ascii="Arial" w:hAnsi="Arial"/>
        </w:rPr>
        <w:t>Stávající dílny se rozdělí sádrokartonovými odhlučněnými zdvojenými příčkami s dveřmi. Provede se úprava parapetu. Upraví se podlaha a v kancelářích se provede kazetový podhled s novým osvětlení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„J“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stor se rozdělí sádrokartonovou odhlučněnou zdvojenou příčkou s dveřmi a výdejními okny. V jídelně se provede úprava stávajícího dřevěného obkladu. V kuchyni se provede podlaha keramická a stěny se obloží keramickým obkladem, provede se nové osvětlení. Stávající potrubí VZT se obloží sádrokartonem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7. VODOROVNÉ STROPNÍ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ní řešeno.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8. VÝPLNĚ OTVOR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dveře budou nové do ocelové zárubn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bjektu „C“ se osadí nové okno s oplechováním a úpravou parapetu. Okno otevíravé a sklopné.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9. VNITŘNÍ ÚPRAVY POVRCH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zšířená část výdeje jídel se obloží keramickým obkladem na výšku 2,1 m. Stěny v kanceláři se provedou nově s perlinkou. V místě odstraněného obkladu se doplní omítka. Všechny místnosti se vymalují. Po provedení všech prací se provede ve všech místnostech úkli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10. PODLAHOV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lahové konstrukce budou opraveny a provedeny nově, v kancelářích PVC a v rozšířené části výdeje jídel keramická protiskluzná dlažb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11. ÚPRAVY POVRCH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vede se úprava vnitřních stěn po provedení nových sádrokartonových příčká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12. TEPEPLNĚ-TECHNICKÉ VLASTNOSTI OBJEKTU</w:t>
      </w:r>
    </w:p>
    <w:p>
      <w:pPr>
        <w:pStyle w:val="Normal"/>
        <w:jc w:val="both"/>
        <w:rPr/>
      </w:pPr>
      <w:r>
        <w:rPr>
          <w:rFonts w:cs="Arial" w:ascii="Arial" w:hAnsi="Arial"/>
        </w:rPr>
        <w:t>Není řešeno, jedná se o vnitřní stavební úpravy nenosných kcí a jejich změna užívá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13. DODRŽENÍ OBECNĚ TECHNICKÝCH POŽADAVKŮ NA VÝSTAVB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á stavba splňuje všechny v současné době platné obecně technické požadavky na výstavbu včetně novelizací platných od 1.1.2008. Navrhovaná stavba je také v souladu se všemi normami pro navrhování, které jsou uvedeny níž v čl. 18: Použité materiály a podklady.</w:t>
      </w:r>
    </w:p>
    <w:p>
      <w:pPr>
        <w:pStyle w:val="Normal"/>
        <w:ind w:left="79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</w:rPr>
        <w:t xml:space="preserve">14. POUŽITÉ PODKLADY PRO TVORBU PROJEKTOVÉ DOKUMENTACE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1]</w:t>
        <w:tab/>
        <w:t>ČSN 01 3420: Výkres pozemních staveb – kreslení výkresů stavební část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2]</w:t>
        <w:tab/>
        <w:t>ČSN 73 0031: Spolehlivost stavebních konstrukcí a základových půd</w:t>
      </w:r>
    </w:p>
    <w:p>
      <w:pPr>
        <w:pStyle w:val="Normal"/>
        <w:ind w:hanging="615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>[3]</w:t>
        <w:tab/>
        <w:t>ČSN EN 1991-1-1: Zatížení konstrukcí – obecná zatížení, objemové tíhy, vlastní tíha a užitná zatížení budov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4]</w:t>
        <w:tab/>
        <w:t>ČSN EN 1991-1-1: Zatížení konstrukcí – užitná zatížení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5]</w:t>
        <w:tab/>
        <w:t>ČSN EN 1991-1-3: Zatížení konstrukcí – obecná zatížení, zatížení sněhem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6]</w:t>
        <w:tab/>
        <w:t>ČSN EN 1991-1-4: Zatížení konstrukcí – obecná zatížení, zatížení větrem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7]</w:t>
        <w:tab/>
        <w:t>ČSN EN 1991-1-5: Zatížení konstrukcí – obecná zatížení, zatížení teploto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8]</w:t>
        <w:tab/>
        <w:t>ČSN EN 1992-1-1: Navrhování betonových konstrukcí – obecně, pravidla pro pozemní a inženýrské stavb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9]</w:t>
        <w:tab/>
        <w:t>ČSN EN 1995-1-1: Navrhování dřevěných konstrukcí – obecná pravidla a pravidla pro pozemní stavb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10]</w:t>
        <w:tab/>
        <w:t>ČSN EN 1995-1-2: Navrhování dřevěných konstrukcí – navrhování konstrukcí na účinky požáru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11]</w:t>
        <w:tab/>
        <w:t>ČSN 73 2810: Dřevěné konstrukce - provádění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12]</w:t>
        <w:tab/>
        <w:t>ČSN EN 1997-1-1: Navrhování geotechnických konstrukcí – obecná pravidl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13]</w:t>
        <w:tab/>
        <w:t>ČSN 73 1001: Základová půda pod plošnými základ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14]</w:t>
        <w:tab/>
        <w:t>ČSN 73 0540-2: Tepelná ochrana budov – požadavk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15]</w:t>
        <w:tab/>
        <w:t>ČSN 73 4301: Obytné budov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16]</w:t>
        <w:tab/>
        <w:t>ČSN 73 0601: Ochrana staveb proti radonu z podloží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17]</w:t>
        <w:tab/>
        <w:t>ČSN 73 0601: Ochrana staveb proti radonu a záření gama ze stavebních materiálů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18]</w:t>
        <w:tab/>
        <w:t>Navrhování betonových konstrukcí (prvky z prostého a železového betonu, Česká betonářská společnost, 2005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19]</w:t>
        <w:tab/>
        <w:t>Ing. Martin Jiránek: Izolace proti radonu – návrh a pokládka izolací v nových stavbách, České Vysoké Učení Technické v Praze – fakulta stavební, 2006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20]</w:t>
        <w:tab/>
        <w:t>Bohumil Koželuh: Dřevěné konstrukce podle Eurokódu 5, Step 1, navrhování a konstrukční materiály, 1998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21]</w:t>
        <w:tab/>
        <w:t>Bohumil Koželuh: Dřevěné konstrukce podle Eurokódu 5, Step 2, navrhování detailů a nosných systémů, 2004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22]</w:t>
        <w:tab/>
        <w:t>Jiří Vaverka a kol.: Stavební tepelná technika a energetika budov, Vysoké Učení Technické v Brně, 2006</w:t>
      </w:r>
    </w:p>
    <w:p>
      <w:pPr>
        <w:pStyle w:val="Normal"/>
        <w:tabs>
          <w:tab w:val="clear" w:pos="708"/>
          <w:tab w:val="left" w:pos="1260" w:leader="none"/>
          <w:tab w:val="left" w:pos="1980" w:leader="none"/>
          <w:tab w:val="right" w:pos="7200" w:leader="none"/>
        </w:tabs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  <w:szCs w:val="21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32"/>
      <w:szCs w:val="24"/>
    </w:rPr>
  </w:style>
  <w:style w:type="character" w:styleId="Nadpis3Char">
    <w:name w:val="Nadpis 3 Char"/>
    <w:qFormat/>
    <w:rPr>
      <w:b/>
      <w:bCs/>
      <w:sz w:val="48"/>
      <w:szCs w:val="24"/>
    </w:rPr>
  </w:style>
  <w:style w:type="character" w:styleId="Nadpis4Char">
    <w:name w:val="Nadpis 4 Char"/>
    <w:qFormat/>
    <w:rPr>
      <w:b/>
      <w:bCs/>
      <w:sz w:val="32"/>
      <w:szCs w:val="21"/>
      <w:u w:val="single"/>
    </w:rPr>
  </w:style>
  <w:style w:type="character" w:styleId="Nadpis6Char">
    <w:name w:val="Nadpis 6 Char"/>
    <w:qFormat/>
    <w:rPr>
      <w:b/>
      <w:bCs/>
      <w:sz w:val="24"/>
      <w:szCs w:val="24"/>
    </w:rPr>
  </w:style>
  <w:style w:type="character" w:styleId="Nadpis8Char">
    <w:name w:val="Nadpis 8 Char"/>
    <w:qFormat/>
    <w:rPr>
      <w:b/>
      <w:bCs/>
      <w:sz w:val="28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b/>
      <w:bCs/>
      <w:sz w:val="24"/>
      <w:szCs w:val="24"/>
    </w:rPr>
  </w:style>
  <w:style w:type="character" w:styleId="Zkladntextodsazen2Char">
    <w:name w:val="Základní text odsazený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lang w:val="en-US"/>
    </w:rPr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>
      <w:b/>
      <w:bCs/>
      <w:lang w:val="en-US"/>
    </w:rPr>
  </w:style>
  <w:style w:type="paragraph" w:styleId="Zkladntext3">
    <w:name w:val="Základní text 3"/>
    <w:basedOn w:val="Normal"/>
    <w:qFormat/>
    <w:pPr/>
    <w:rPr>
      <w:b/>
      <w:bCs/>
    </w:rPr>
  </w:style>
  <w:style w:type="paragraph" w:styleId="Seznamsodrkami2">
    <w:name w:val="Seznam s odrážkami 2"/>
    <w:basedOn w:val="Normal"/>
    <w:qFormat/>
    <w:pPr>
      <w:ind w:left="283" w:hanging="0"/>
    </w:pPr>
    <w:rPr>
      <w:b/>
      <w:bCs/>
      <w:szCs w:val="20"/>
    </w:rPr>
  </w:style>
  <w:style w:type="paragraph" w:styleId="Zkladntext2">
    <w:name w:val="Základní text 2"/>
    <w:basedOn w:val="Normal"/>
    <w:qFormat/>
    <w:pPr/>
    <w:rPr>
      <w:b/>
      <w:bCs/>
      <w:sz w:val="32"/>
      <w:u w:val="single"/>
    </w:rPr>
  </w:style>
  <w:style w:type="paragraph" w:styleId="Zkladntextodsazen3">
    <w:name w:val="Základní text odsazený 3"/>
    <w:basedOn w:val="Normal"/>
    <w:qFormat/>
    <w:pPr>
      <w:spacing w:lineRule="atLeast" w:line="0" w:before="120" w:after="0"/>
      <w:ind w:firstLine="720"/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POOdstavec">
    <w:name w:val="TPO Odstavec"/>
    <w:basedOn w:val="Normal"/>
    <w:qFormat/>
    <w:pPr>
      <w:spacing w:before="0" w:after="24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21:49:00Z</dcterms:created>
  <dc:creator>Christos Kirkopulos</dc:creator>
  <dc:description/>
  <cp:keywords/>
  <dc:language>en-US</dc:language>
  <cp:lastModifiedBy>Christos</cp:lastModifiedBy>
  <cp:lastPrinted>2021-01-22T14:31:00Z</cp:lastPrinted>
  <dcterms:modified xsi:type="dcterms:W3CDTF">2021-12-12T12:00:00Z</dcterms:modified>
  <cp:revision>354</cp:revision>
  <dc:subject/>
  <dc:title>1</dc:title>
</cp:coreProperties>
</file>