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2" w:leader="none"/>
        </w:tabs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1</w:t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7200"/>
      </w:tblGrid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1. IDENTIFIKAČNÍ ÚDAJE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níže specifikované identifikační údaje platné v době zpracování nabídky.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bchodní jméno firm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ídlo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pisová značka Obchodního rejstříku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D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datové schránk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Bankovní spojení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www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pro doručování korespondenc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datové schránky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2. KONTAKTNÍ OSOBY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údaje o osobách oprávněných jednat jeho jménem ve věci: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 právním úkonů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 jednání smluvní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 jednání technický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4457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18"/>
        <w:szCs w:val="18"/>
      </w:rPr>
      <w:t>„</w:t>
    </w:r>
    <w:r>
      <w:rPr>
        <w:rFonts w:cs="Tahoma" w:ascii="Tahoma" w:hAnsi="Tahoma"/>
        <w:b/>
        <w:i/>
        <w:sz w:val="18"/>
        <w:szCs w:val="18"/>
      </w:rPr>
      <w:t>Pořízení elektromobilu pro Čtyřlístek Ostrava, p.o.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ylEmailovZprvy19">
    <w:name w:val="StylE-mailovéZprávy19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2-02-03T14:17:00Z</cp:lastPrinted>
  <dcterms:modified xsi:type="dcterms:W3CDTF">2023-02-08T10:06:00Z</dcterms:modified>
  <cp:revision>37</cp:revision>
  <dc:subject/>
  <dc:title/>
</cp:coreProperties>
</file>