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č. 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požadovaných prací a služeb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ísto plnění: Čtyřlístek – centrum pro osoby se zdravotním postižením Ostrava,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ízení: Domov na Liščině, Na Liščině 310, 711 00 Ostrava-Hruš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Denní práce: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Budova A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upelny, WC 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vytírání podlah 2 x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, pisoárů 2x</w:t>
      </w:r>
    </w:p>
    <w:p>
      <w:pPr>
        <w:pStyle w:val="Bezmezer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enní místnost zaměstnanců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zrcadel, odkládacích poliček a skříněk, okenních parapet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írání prachu na nábytku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1x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ídelna, stravovací provoz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- 1 x jídelna zaměstnanc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infekční vytírání prostor stravovacího provozu (pondělí až pátek)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WC, sprchového koutu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stolů - 1 x jídelna zaměstnanc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, stravovací provoz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chodiště, chodby, vrátnice, vstupy do budovy, výtah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, schodiště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sávání koberců 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a vytírání výtahu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ýdenní práce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udova A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travovací provoz – stravovací provoz p.Krivošíková 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esinfekční mytí nábytku, dveř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, obrazů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íraní podlah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odby, schodiště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írání prachu na okenních parapetech, na schodišťovém zábradlí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  2x týdně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tatní práce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odpadkových košů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vání čalouněných sedacích souprav a čalouněných židlí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podlahy, zábradlí a nábytku na terase – 2x týdně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zásuvek, vypínačů, radiátorových těles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telefonních přístrojů, rozváděč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Měsíční práce (budova A)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etání stěn od pavučin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Čtvrtletní práce (na budově A):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lamp a svítidel, stropní svítidla v součinnosti s elektrikářem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statní práce (na budově A):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ustranné mytí oken, okenních rámů, venkovních parapetů, žaluzií – 2 x ročně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vání a věšení záclon, omytí garnýží – 2 x ročně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pro Čtyřlístek Ostrava, p.o. a DS Korýtko na období 2023 - 2025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7:00Z</dcterms:created>
  <dc:creator>Sarka Matyašková</dc:creator>
  <dc:description/>
  <cp:keywords/>
  <dc:language>en-US</dc:language>
  <cp:lastModifiedBy>Kupcová Gabriela</cp:lastModifiedBy>
  <cp:lastPrinted>2018-04-16T12:44:00Z</cp:lastPrinted>
  <dcterms:modified xsi:type="dcterms:W3CDTF">2023-05-19T11:06:00Z</dcterms:modified>
  <cp:revision>12</cp:revision>
  <dc:subject/>
  <dc:title/>
</cp:coreProperties>
</file>