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295360851"/>
      <w:bookmarkStart w:id="1" w:name="__Fieldmark__0_329536085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295360851"/>
      <w:bookmarkStart w:id="3" w:name="__Fieldmark__1_329536085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295360851"/>
      <w:bookmarkStart w:id="6" w:name="__Fieldmark__2_329536085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295360851"/>
      <w:bookmarkStart w:id="8" w:name="__Fieldmark__3_329536085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295360851"/>
      <w:bookmarkStart w:id="10" w:name="__Fieldmark__4_329536085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295360851"/>
      <w:bookmarkStart w:id="12" w:name="__Fieldmark__5_329536085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295360851"/>
      <w:bookmarkStart w:id="14" w:name="__Fieldmark__6_329536085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295360851"/>
      <w:bookmarkStart w:id="16" w:name="__Fieldmark__7_329536085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295360851"/>
      <w:bookmarkStart w:id="18" w:name="__Fieldmark__8_329536085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295360851"/>
      <w:bookmarkStart w:id="20" w:name="__Fieldmark__9_329536085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295360851"/>
      <w:bookmarkStart w:id="22" w:name="__Fieldmark__10_329536085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295360851"/>
      <w:bookmarkStart w:id="24" w:name="__Fieldmark__11_329536085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295360851"/>
      <w:bookmarkStart w:id="26" w:name="__Fieldmark__12_329536085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295360851"/>
      <w:bookmarkStart w:id="28" w:name="__Fieldmark__13_329536085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295360851"/>
      <w:bookmarkStart w:id="30" w:name="__Fieldmark__14_329536085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295360851"/>
      <w:bookmarkStart w:id="32" w:name="__Fieldmark__15_329536085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295360851"/>
      <w:bookmarkStart w:id="34" w:name="__Fieldmark__16_329536085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295360851"/>
      <w:bookmarkStart w:id="36" w:name="__Fieldmark__17_329536085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295360851"/>
      <w:bookmarkStart w:id="38" w:name="__Fieldmark__18_329536085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295360851"/>
      <w:bookmarkStart w:id="40" w:name="__Fieldmark__19_329536085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295360851"/>
      <w:bookmarkStart w:id="42" w:name="__Fieldmark__20_329536085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295360851"/>
      <w:bookmarkStart w:id="44" w:name="__Fieldmark__21_329536085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295360851"/>
      <w:bookmarkStart w:id="46" w:name="__Fieldmark__22_329536085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295360851"/>
            <w:bookmarkStart w:id="48" w:name="__Fieldmark__23_3295360851"/>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295360851"/>
            <w:bookmarkStart w:id="50" w:name="__Fieldmark__24_3295360851"/>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295360851"/>
            <w:bookmarkStart w:id="52" w:name="__Fieldmark__25_3295360851"/>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295360851"/>
            <w:bookmarkStart w:id="54" w:name="__Fieldmark__26_3295360851"/>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295360851"/>
            <w:bookmarkStart w:id="56" w:name="__Fieldmark__27_3295360851"/>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295360851"/>
            <w:bookmarkStart w:id="58" w:name="__Fieldmark__28_3295360851"/>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295360851"/>
            <w:bookmarkStart w:id="60" w:name="__Fieldmark__29_3295360851"/>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295360851"/>
            <w:bookmarkStart w:id="62" w:name="__Fieldmark__30_3295360851"/>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295360851"/>
            <w:bookmarkStart w:id="64" w:name="__Fieldmark__31_3295360851"/>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295360851"/>
            <w:bookmarkStart w:id="66" w:name="__Fieldmark__32_3295360851"/>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295360851"/>
            <w:bookmarkStart w:id="68" w:name="__Fieldmark__33_3295360851"/>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295360851"/>
            <w:bookmarkStart w:id="70" w:name="__Fieldmark__34_3295360851"/>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295360851"/>
            <w:bookmarkStart w:id="72" w:name="__Fieldmark__35_3295360851"/>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295360851"/>
            <w:bookmarkStart w:id="74" w:name="__Fieldmark__36_3295360851"/>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295360851"/>
            <w:bookmarkStart w:id="76" w:name="__Fieldmark__37_3295360851"/>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