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06974670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52915916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