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25531036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274578327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