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0340406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51584546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