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869152003"/>
      <w:bookmarkStart w:id="1" w:name="__Fieldmark__152_386915200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869152003"/>
      <w:bookmarkStart w:id="3" w:name="__Fieldmark__155_386915200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869152003"/>
      <w:bookmarkStart w:id="5" w:name="__Fieldmark__159_386915200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869152003"/>
      <w:bookmarkStart w:id="7" w:name="__Fieldmark__162_386915200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869152003"/>
      <w:bookmarkStart w:id="9" w:name="__Fieldmark__170_386915200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869152003"/>
      <w:bookmarkStart w:id="11" w:name="__Fieldmark__172_386915200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869152003"/>
      <w:bookmarkStart w:id="13" w:name="__Fieldmark__179_386915200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869152003"/>
      <w:bookmarkStart w:id="15" w:name="__Fieldmark__181_386915200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3869152003"/>
      <w:bookmarkStart w:id="17" w:name="__Fieldmark__679_386915200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3869152003"/>
      <w:bookmarkStart w:id="19" w:name="__Fieldmark__681_386915200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3869152003"/>
      <w:bookmarkStart w:id="21" w:name="__Fieldmark__684_386915200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3869152003"/>
      <w:bookmarkStart w:id="23" w:name="__Fieldmark__687_386915200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3869152003"/>
      <w:bookmarkStart w:id="25" w:name="__Fieldmark__715_386915200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3869152003"/>
      <w:bookmarkStart w:id="27" w:name="__Fieldmark__717_386915200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3869152003"/>
      <w:bookmarkStart w:id="29" w:name="__Fieldmark__720_386915200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3869152003"/>
      <w:bookmarkStart w:id="31" w:name="__Fieldmark__722_386915200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3869152003"/>
      <w:bookmarkStart w:id="33" w:name="__Fieldmark__794_386915200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3869152003"/>
      <w:bookmarkStart w:id="35" w:name="__Fieldmark__806_386915200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3869152003"/>
      <w:bookmarkStart w:id="37" w:name="__Fieldmark__808_386915200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3869152003"/>
      <w:bookmarkStart w:id="39" w:name="__Fieldmark__819_386915200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3869152003"/>
      <w:bookmarkStart w:id="41" w:name="__Fieldmark__822_386915200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3869152003"/>
      <w:bookmarkStart w:id="43" w:name="__Fieldmark__832_386915200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3869152003"/>
      <w:bookmarkStart w:id="45" w:name="__Fieldmark__849_386915200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3869152003"/>
      <w:bookmarkStart w:id="47" w:name="__Fieldmark__851_386915200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3869152003"/>
      <w:bookmarkStart w:id="49" w:name="__Fieldmark__860_386915200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3869152003"/>
      <w:bookmarkStart w:id="51" w:name="__Fieldmark__865_386915200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3869152003"/>
      <w:bookmarkStart w:id="53" w:name="__Fieldmark__1053_386915200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3869152003"/>
      <w:bookmarkStart w:id="55" w:name="__Fieldmark__1055_386915200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3869152003"/>
      <w:bookmarkStart w:id="57" w:name="__Fieldmark__1058_386915200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3869152003"/>
      <w:bookmarkStart w:id="59" w:name="__Fieldmark__1061_386915200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3869152003"/>
      <w:bookmarkStart w:id="61" w:name="__Fieldmark__1386_386915200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3869152003"/>
      <w:bookmarkStart w:id="63" w:name="__Fieldmark__1389_386915200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3869152003"/>
      <w:bookmarkStart w:id="65" w:name="__Fieldmark__1395_386915200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3869152003"/>
      <w:bookmarkStart w:id="67" w:name="__Fieldmark__1397_386915200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3869152003"/>
      <w:bookmarkStart w:id="69" w:name="__Fieldmark__1419_386915200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3869152003"/>
      <w:bookmarkStart w:id="71" w:name="__Fieldmark__1421_386915200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3869152003"/>
      <w:bookmarkStart w:id="73" w:name="__Fieldmark__1428_386915200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3869152003"/>
      <w:bookmarkStart w:id="75" w:name="__Fieldmark__1430_386915200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3869152003"/>
      <w:bookmarkStart w:id="77" w:name="__Fieldmark__1438_386915200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3869152003"/>
      <w:bookmarkStart w:id="79" w:name="__Fieldmark__1440_386915200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3869152003"/>
      <w:bookmarkStart w:id="81" w:name="__Fieldmark__1451_386915200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3869152003"/>
      <w:bookmarkStart w:id="83" w:name="__Fieldmark__1453_386915200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3869152003"/>
      <w:bookmarkStart w:id="85" w:name="__Fieldmark__1470_386915200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3869152003"/>
      <w:bookmarkStart w:id="87" w:name="__Fieldmark__1472_386915200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3869152003"/>
      <w:bookmarkStart w:id="89" w:name="__Fieldmark__1480_386915200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3869152003"/>
      <w:bookmarkStart w:id="91" w:name="__Fieldmark__1482_386915200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3869152003"/>
      <w:bookmarkStart w:id="93" w:name="__Fieldmark__1493_386915200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3869152003"/>
      <w:bookmarkStart w:id="95" w:name="__Fieldmark__1495_386915200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3869152003"/>
      <w:bookmarkStart w:id="97" w:name="__Fieldmark__1504_386915200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3869152003"/>
      <w:bookmarkStart w:id="99" w:name="__Fieldmark__1513_386915200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3869152003"/>
      <w:bookmarkStart w:id="101" w:name="__Fieldmark__1525_386915200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3869152003"/>
      <w:bookmarkStart w:id="103" w:name="__Fieldmark__1535_386915200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3869152003"/>
      <w:bookmarkStart w:id="105" w:name="__Fieldmark__1545_386915200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3869152003"/>
      <w:bookmarkStart w:id="107" w:name="__Fieldmark__1553_386915200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3869152003"/>
      <w:bookmarkStart w:id="109" w:name="__Fieldmark__1562_386915200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3869152003"/>
      <w:bookmarkStart w:id="111" w:name="__Fieldmark__1569_386915200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3869152003"/>
      <w:bookmarkStart w:id="113" w:name="__Fieldmark__1577_386915200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3869152003"/>
      <w:bookmarkStart w:id="115" w:name="__Fieldmark__1584_386915200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3869152003"/>
      <w:bookmarkStart w:id="117" w:name="__Fieldmark__1597_386915200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3869152003"/>
      <w:bookmarkStart w:id="119" w:name="__Fieldmark__1605_386915200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3869152003"/>
      <w:bookmarkStart w:id="121" w:name="__Fieldmark__1611_386915200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3869152003"/>
      <w:bookmarkStart w:id="123" w:name="__Fieldmark__1620_386915200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3869152003"/>
      <w:bookmarkStart w:id="125" w:name="__Fieldmark__1628_386915200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3869152003"/>
      <w:bookmarkStart w:id="127" w:name="__Fieldmark__1637_386915200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3869152003"/>
      <w:bookmarkStart w:id="129" w:name="__Fieldmark__1664_386915200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3869152003"/>
      <w:bookmarkStart w:id="131" w:name="__Fieldmark__1669_386915200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3869152003"/>
      <w:bookmarkStart w:id="133" w:name="__Fieldmark__1691_386915200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3869152003"/>
      <w:bookmarkStart w:id="135" w:name="__Fieldmark__1699_386915200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3869152003"/>
      <w:bookmarkStart w:id="137" w:name="__Fieldmark__1705_386915200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3869152003"/>
      <w:bookmarkStart w:id="139" w:name="__Fieldmark__1707_386915200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3869152003"/>
      <w:bookmarkStart w:id="141" w:name="__Fieldmark__1713_386915200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3869152003"/>
      <w:bookmarkStart w:id="143" w:name="__Fieldmark__1719_386915200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3869152003"/>
      <w:bookmarkStart w:id="145" w:name="__Fieldmark__1725_386915200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3869152003"/>
      <w:bookmarkStart w:id="147" w:name="__Fieldmark__1734_386915200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3869152003"/>
      <w:bookmarkStart w:id="149" w:name="__Fieldmark__1740_386915200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