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028101166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839521557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