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12937365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71758721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