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000626317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70513564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