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18590522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47202827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