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271528678"/>
      <w:bookmarkStart w:id="1" w:name="__Fieldmark__152_3271528678"/>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271528678"/>
      <w:bookmarkStart w:id="3" w:name="__Fieldmark__155_3271528678"/>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271528678"/>
      <w:bookmarkStart w:id="5" w:name="__Fieldmark__159_3271528678"/>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271528678"/>
      <w:bookmarkStart w:id="7" w:name="__Fieldmark__162_3271528678"/>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271528678"/>
      <w:bookmarkStart w:id="9" w:name="__Fieldmark__170_327152867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271528678"/>
      <w:bookmarkStart w:id="11" w:name="__Fieldmark__172_3271528678"/>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271528678"/>
      <w:bookmarkStart w:id="13" w:name="__Fieldmark__179_327152867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271528678"/>
      <w:bookmarkStart w:id="15" w:name="__Fieldmark__181_3271528678"/>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3271528678"/>
      <w:bookmarkStart w:id="17" w:name="__Fieldmark__783_3271528678"/>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3271528678"/>
      <w:bookmarkStart w:id="19" w:name="__Fieldmark__785_3271528678"/>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3271528678"/>
      <w:bookmarkStart w:id="21" w:name="__Fieldmark__788_3271528678"/>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3271528678"/>
      <w:bookmarkStart w:id="23" w:name="__Fieldmark__791_3271528678"/>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3271528678"/>
      <w:bookmarkStart w:id="25" w:name="__Fieldmark__819_3271528678"/>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3271528678"/>
      <w:bookmarkStart w:id="27" w:name="__Fieldmark__821_3271528678"/>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3271528678"/>
      <w:bookmarkStart w:id="29" w:name="__Fieldmark__824_327152867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3271528678"/>
      <w:bookmarkStart w:id="31" w:name="__Fieldmark__826_3271528678"/>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3271528678"/>
      <w:bookmarkStart w:id="33" w:name="__Fieldmark__898_3271528678"/>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3271528678"/>
      <w:bookmarkStart w:id="35" w:name="__Fieldmark__910_327152867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3271528678"/>
      <w:bookmarkStart w:id="37" w:name="__Fieldmark__912_3271528678"/>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3271528678"/>
      <w:bookmarkStart w:id="39" w:name="__Fieldmark__923_3271528678"/>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3271528678"/>
      <w:bookmarkStart w:id="41" w:name="__Fieldmark__926_3271528678"/>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3271528678"/>
      <w:bookmarkStart w:id="43" w:name="__Fieldmark__936_3271528678"/>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3271528678"/>
      <w:bookmarkStart w:id="45" w:name="__Fieldmark__953_327152867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3271528678"/>
      <w:bookmarkStart w:id="47" w:name="__Fieldmark__955_3271528678"/>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3271528678"/>
      <w:bookmarkStart w:id="49" w:name="__Fieldmark__964_3271528678"/>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3271528678"/>
      <w:bookmarkStart w:id="51" w:name="__Fieldmark__969_3271528678"/>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3271528678"/>
      <w:bookmarkStart w:id="53" w:name="__Fieldmark__1161_3271528678"/>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3271528678"/>
      <w:bookmarkStart w:id="55" w:name="__Fieldmark__1163_3271528678"/>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3271528678"/>
      <w:bookmarkStart w:id="57" w:name="__Fieldmark__1166_3271528678"/>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3271528678"/>
      <w:bookmarkStart w:id="59" w:name="__Fieldmark__1169_3271528678"/>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3271528678"/>
      <w:bookmarkStart w:id="61" w:name="__Fieldmark__1494_3271528678"/>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3271528678"/>
      <w:bookmarkStart w:id="63" w:name="__Fieldmark__1497_3271528678"/>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3271528678"/>
      <w:bookmarkStart w:id="65" w:name="__Fieldmark__1503_327152867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3271528678"/>
      <w:bookmarkStart w:id="67" w:name="__Fieldmark__1505_3271528678"/>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3271528678"/>
      <w:bookmarkStart w:id="69" w:name="__Fieldmark__1527_327152867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3271528678"/>
      <w:bookmarkStart w:id="71" w:name="__Fieldmark__1529_3271528678"/>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3271528678"/>
      <w:bookmarkStart w:id="73" w:name="__Fieldmark__1536_327152867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3271528678"/>
      <w:bookmarkStart w:id="75" w:name="__Fieldmark__1538_3271528678"/>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3271528678"/>
      <w:bookmarkStart w:id="77" w:name="__Fieldmark__1546_327152867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3271528678"/>
      <w:bookmarkStart w:id="79" w:name="__Fieldmark__1548_3271528678"/>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3271528678"/>
      <w:bookmarkStart w:id="81" w:name="__Fieldmark__1559_327152867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3271528678"/>
      <w:bookmarkStart w:id="83" w:name="__Fieldmark__1561_3271528678"/>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3271528678"/>
      <w:bookmarkStart w:id="85" w:name="__Fieldmark__1578_327152867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3271528678"/>
      <w:bookmarkStart w:id="87" w:name="__Fieldmark__1580_3271528678"/>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3271528678"/>
      <w:bookmarkStart w:id="89" w:name="__Fieldmark__1588_327152867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3271528678"/>
      <w:bookmarkStart w:id="91" w:name="__Fieldmark__1590_3271528678"/>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3271528678"/>
      <w:bookmarkStart w:id="93" w:name="__Fieldmark__1601_3271528678"/>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3271528678"/>
      <w:bookmarkStart w:id="95" w:name="__Fieldmark__1603_3271528678"/>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3271528678"/>
      <w:bookmarkStart w:id="97" w:name="__Fieldmark__1612_3271528678"/>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3271528678"/>
      <w:bookmarkStart w:id="99" w:name="__Fieldmark__1621_3271528678"/>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3271528678"/>
      <w:bookmarkStart w:id="101" w:name="__Fieldmark__1633_3271528678"/>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3271528678"/>
      <w:bookmarkStart w:id="103" w:name="__Fieldmark__1643_3271528678"/>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3271528678"/>
      <w:bookmarkStart w:id="105" w:name="__Fieldmark__1653_3271528678"/>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3271528678"/>
      <w:bookmarkStart w:id="107" w:name="__Fieldmark__1661_3271528678"/>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3271528678"/>
      <w:bookmarkStart w:id="109" w:name="__Fieldmark__1670_3271528678"/>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3271528678"/>
      <w:bookmarkStart w:id="111" w:name="__Fieldmark__1677_3271528678"/>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3271528678"/>
      <w:bookmarkStart w:id="113" w:name="__Fieldmark__1685_327152867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3271528678"/>
      <w:bookmarkStart w:id="115" w:name="__Fieldmark__1692_3271528678"/>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3271528678"/>
      <w:bookmarkStart w:id="117" w:name="__Fieldmark__1705_3271528678"/>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3271528678"/>
      <w:bookmarkStart w:id="119" w:name="__Fieldmark__1713_3271528678"/>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3271528678"/>
      <w:bookmarkStart w:id="121" w:name="__Fieldmark__1719_3271528678"/>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3271528678"/>
      <w:bookmarkStart w:id="123" w:name="__Fieldmark__1728_3271528678"/>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3271528678"/>
      <w:bookmarkStart w:id="125" w:name="__Fieldmark__1736_3271528678"/>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3271528678"/>
      <w:bookmarkStart w:id="127" w:name="__Fieldmark__1745_3271528678"/>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3271528678"/>
      <w:bookmarkStart w:id="129" w:name="__Fieldmark__1772_3271528678"/>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3271528678"/>
      <w:bookmarkStart w:id="131" w:name="__Fieldmark__1777_3271528678"/>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3271528678"/>
      <w:bookmarkStart w:id="133" w:name="__Fieldmark__1799_3271528678"/>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3271528678"/>
      <w:bookmarkStart w:id="135" w:name="__Fieldmark__1807_3271528678"/>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3271528678"/>
      <w:bookmarkStart w:id="137" w:name="__Fieldmark__1813_3271528678"/>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3271528678"/>
      <w:bookmarkStart w:id="139" w:name="__Fieldmark__1815_3271528678"/>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3271528678"/>
      <w:bookmarkStart w:id="141" w:name="__Fieldmark__1821_3271528678"/>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3271528678"/>
      <w:bookmarkStart w:id="143" w:name="__Fieldmark__1827_3271528678"/>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3271528678"/>
      <w:bookmarkStart w:id="145" w:name="__Fieldmark__1833_3271528678"/>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3271528678"/>
      <w:bookmarkStart w:id="147" w:name="__Fieldmark__1842_3271528678"/>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3271528678"/>
      <w:bookmarkStart w:id="149" w:name="__Fieldmark__1848_3271528678"/>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