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683773655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32521763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