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93937011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96666105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