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115415893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181424140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