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2830765741"/>
      <w:bookmarkStart w:id="1" w:name="__Fieldmark__152_2830765741"/>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2830765741"/>
      <w:bookmarkStart w:id="3" w:name="__Fieldmark__155_2830765741"/>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2830765741"/>
      <w:bookmarkStart w:id="5" w:name="__Fieldmark__159_2830765741"/>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2830765741"/>
      <w:bookmarkStart w:id="7" w:name="__Fieldmark__162_2830765741"/>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2830765741"/>
      <w:bookmarkStart w:id="9" w:name="__Fieldmark__170_2830765741"/>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2830765741"/>
      <w:bookmarkStart w:id="11" w:name="__Fieldmark__172_2830765741"/>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2830765741"/>
      <w:bookmarkStart w:id="13" w:name="__Fieldmark__179_2830765741"/>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2830765741"/>
      <w:bookmarkStart w:id="15" w:name="__Fieldmark__181_2830765741"/>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 xml:space="preserve">DOMY PRO SOCIÁLNÍ ÚČELY, OSTRAVA, K.Ú. PETŘKOVICE U OSTRAVY, PARC.Č. </w:t>
      </w:r>
      <w:r>
        <w:rPr>
          <w:rFonts w:ascii="Times New Roman" w:hAnsi="Times New Roman"/>
          <w:i w:val="false"/>
          <w:sz w:val="22"/>
          <w:szCs w:val="22"/>
        </w:rPr>
        <w:t xml:space="preserve">335/1, </w:t>
      </w:r>
      <w:r>
        <w:rPr>
          <w:rFonts w:ascii="Times New Roman" w:hAnsi="Times New Roman"/>
          <w:i w:val="false"/>
          <w:color w:val="FF0000"/>
          <w:sz w:val="22"/>
          <w:szCs w:val="22"/>
        </w:rPr>
        <w:t>335/6,</w:t>
      </w:r>
      <w:r>
        <w:rPr>
          <w:rFonts w:ascii="Times New Roman" w:hAnsi="Times New Roman"/>
          <w:i w:val="false"/>
          <w:sz w:val="22"/>
          <w:szCs w:val="22"/>
        </w:rPr>
        <w:t xml:space="preserve"> 335/7, 336, 337, </w:t>
      </w:r>
      <w:r>
        <w:rPr>
          <w:rFonts w:ascii="Times New Roman" w:hAnsi="Times New Roman"/>
          <w:i w:val="false"/>
          <w:color w:val="FF0000"/>
          <w:sz w:val="22"/>
          <w:szCs w:val="22"/>
        </w:rPr>
        <w:t>338/1</w:t>
      </w:r>
      <w:r>
        <w:rPr>
          <w:rFonts w:ascii="Times New Roman" w:hAnsi="Times New Roman"/>
          <w:i w:val="false"/>
          <w:sz w:val="22"/>
          <w:szCs w:val="22"/>
        </w:rPr>
        <w:t xml:space="preserve">, </w:t>
      </w:r>
      <w:r>
        <w:rPr>
          <w:rFonts w:ascii="Times New Roman" w:hAnsi="Times New Roman"/>
          <w:i w:val="false"/>
          <w:color w:val="FF0000"/>
          <w:sz w:val="22"/>
          <w:szCs w:val="22"/>
        </w:rPr>
        <w:t>335/5,</w:t>
      </w:r>
      <w:r>
        <w:rPr>
          <w:rFonts w:ascii="Times New Roman" w:hAnsi="Times New Roman"/>
          <w:i w:val="false"/>
          <w:sz w:val="22"/>
          <w:szCs w:val="22"/>
        </w:rPr>
        <w:t xml:space="preserve"> 1906/75, 1906/73, 338/4</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320</w:t>
        <w:br/>
        <w:t>………….X (jih) = 109785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6</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70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 zeleň</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6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rFonts w:cs="Arial"/>
                <w:color w:val="FF0000"/>
                <w:sz w:val="18"/>
                <w:szCs w:val="18"/>
              </w:rPr>
              <w:t>338/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sz w:val="18"/>
                <w:szCs w:val="18"/>
              </w:rPr>
              <w:t>98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41_2830765741"/>
      <w:bookmarkStart w:id="17" w:name="__Fieldmark__741_2830765741"/>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43_2830765741"/>
      <w:bookmarkStart w:id="19" w:name="__Fieldmark__743_2830765741"/>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46_2830765741"/>
      <w:bookmarkStart w:id="21" w:name="__Fieldmark__746_2830765741"/>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49_2830765741"/>
      <w:bookmarkStart w:id="23" w:name="__Fieldmark__749_2830765741"/>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77_2830765741"/>
      <w:bookmarkStart w:id="25" w:name="__Fieldmark__777_2830765741"/>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79_2830765741"/>
      <w:bookmarkStart w:id="27" w:name="__Fieldmark__779_2830765741"/>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82_2830765741"/>
      <w:bookmarkStart w:id="29" w:name="__Fieldmark__782_2830765741"/>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84_2830765741"/>
      <w:bookmarkStart w:id="31" w:name="__Fieldmark__784_2830765741"/>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56_2830765741"/>
      <w:bookmarkStart w:id="33" w:name="__Fieldmark__856_2830765741"/>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68_2830765741"/>
      <w:bookmarkStart w:id="35" w:name="__Fieldmark__868_2830765741"/>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70_2830765741"/>
      <w:bookmarkStart w:id="37" w:name="__Fieldmark__870_2830765741"/>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81_2830765741"/>
      <w:bookmarkStart w:id="39" w:name="__Fieldmark__881_2830765741"/>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84_2830765741"/>
      <w:bookmarkStart w:id="41" w:name="__Fieldmark__884_2830765741"/>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94_2830765741"/>
      <w:bookmarkStart w:id="43" w:name="__Fieldmark__894_2830765741"/>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11_2830765741"/>
      <w:bookmarkStart w:id="45" w:name="__Fieldmark__911_2830765741"/>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13_2830765741"/>
      <w:bookmarkStart w:id="47" w:name="__Fieldmark__913_2830765741"/>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22_2830765741"/>
      <w:bookmarkStart w:id="49" w:name="__Fieldmark__922_2830765741"/>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27_2830765741"/>
      <w:bookmarkStart w:id="51" w:name="__Fieldmark__927_2830765741"/>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Ostrava Petřkovice</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učínská 135, Petřkovice, 725 29</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32_2830765741"/>
      <w:bookmarkStart w:id="53" w:name="__Fieldmark__1132_2830765741"/>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34_2830765741"/>
      <w:bookmarkStart w:id="55" w:name="__Fieldmark__1134_2830765741"/>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37_2830765741"/>
      <w:bookmarkStart w:id="57" w:name="__Fieldmark__1137_2830765741"/>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40_2830765741"/>
      <w:bookmarkStart w:id="59" w:name="__Fieldmark__1140_2830765741"/>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65_2830765741"/>
      <w:bookmarkStart w:id="61" w:name="__Fieldmark__1465_2830765741"/>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68_2830765741"/>
      <w:bookmarkStart w:id="63" w:name="__Fieldmark__1468_2830765741"/>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474_2830765741"/>
      <w:bookmarkStart w:id="65" w:name="__Fieldmark__1474_2830765741"/>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476_2830765741"/>
      <w:bookmarkStart w:id="67" w:name="__Fieldmark__1476_2830765741"/>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98_2830765741"/>
      <w:bookmarkStart w:id="69" w:name="__Fieldmark__1498_2830765741"/>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00_2830765741"/>
      <w:bookmarkStart w:id="71" w:name="__Fieldmark__1500_2830765741"/>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07_2830765741"/>
      <w:bookmarkStart w:id="73" w:name="__Fieldmark__1507_2830765741"/>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09_2830765741"/>
      <w:bookmarkStart w:id="75" w:name="__Fieldmark__1509_2830765741"/>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17_2830765741"/>
      <w:bookmarkStart w:id="77" w:name="__Fieldmark__1517_2830765741"/>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19_2830765741"/>
      <w:bookmarkStart w:id="79" w:name="__Fieldmark__1519_2830765741"/>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30_2830765741"/>
      <w:bookmarkStart w:id="81" w:name="__Fieldmark__1530_2830765741"/>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32_2830765741"/>
      <w:bookmarkStart w:id="83" w:name="__Fieldmark__1532_2830765741"/>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49_2830765741"/>
      <w:bookmarkStart w:id="85" w:name="__Fieldmark__1549_2830765741"/>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51_2830765741"/>
      <w:bookmarkStart w:id="87" w:name="__Fieldmark__1551_2830765741"/>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59_2830765741"/>
      <w:bookmarkStart w:id="89" w:name="__Fieldmark__1559_2830765741"/>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61_2830765741"/>
      <w:bookmarkStart w:id="91" w:name="__Fieldmark__1561_2830765741"/>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572_2830765741"/>
      <w:bookmarkStart w:id="93" w:name="__Fieldmark__1572_2830765741"/>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574_2830765741"/>
      <w:bookmarkStart w:id="95" w:name="__Fieldmark__1574_2830765741"/>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83_2830765741"/>
      <w:bookmarkStart w:id="97" w:name="__Fieldmark__1583_2830765741"/>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92_2830765741"/>
      <w:bookmarkStart w:id="99" w:name="__Fieldmark__1592_2830765741"/>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04_2830765741"/>
      <w:bookmarkStart w:id="101" w:name="__Fieldmark__1604_2830765741"/>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14_2830765741"/>
      <w:bookmarkStart w:id="103" w:name="__Fieldmark__1614_2830765741"/>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24_2830765741"/>
      <w:bookmarkStart w:id="105" w:name="__Fieldmark__1624_2830765741"/>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32_2830765741"/>
      <w:bookmarkStart w:id="107" w:name="__Fieldmark__1632_2830765741"/>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41_2830765741"/>
      <w:bookmarkStart w:id="109" w:name="__Fieldmark__1641_2830765741"/>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48_2830765741"/>
      <w:bookmarkStart w:id="111" w:name="__Fieldmark__1648_2830765741"/>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56_2830765741"/>
      <w:bookmarkStart w:id="113" w:name="__Fieldmark__1656_2830765741"/>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63_2830765741"/>
      <w:bookmarkStart w:id="115" w:name="__Fieldmark__1663_2830765741"/>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676_2830765741"/>
      <w:bookmarkStart w:id="117" w:name="__Fieldmark__1676_2830765741"/>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84_2830765741"/>
      <w:bookmarkStart w:id="119" w:name="__Fieldmark__1684_2830765741"/>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90_2830765741"/>
      <w:bookmarkStart w:id="121" w:name="__Fieldmark__1690_2830765741"/>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99_2830765741"/>
      <w:bookmarkStart w:id="123" w:name="__Fieldmark__1699_2830765741"/>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07_2830765741"/>
      <w:bookmarkStart w:id="125" w:name="__Fieldmark__1707_2830765741"/>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16_2830765741"/>
      <w:bookmarkStart w:id="127" w:name="__Fieldmark__1716_2830765741"/>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43_2830765741"/>
      <w:bookmarkStart w:id="129" w:name="__Fieldmark__1743_2830765741"/>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48_2830765741"/>
      <w:bookmarkStart w:id="131" w:name="__Fieldmark__1748_2830765741"/>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70_2830765741"/>
      <w:bookmarkStart w:id="133" w:name="__Fieldmark__1770_2830765741"/>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778_2830765741"/>
      <w:bookmarkStart w:id="135" w:name="__Fieldmark__1778_2830765741"/>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84_2830765741"/>
      <w:bookmarkStart w:id="137" w:name="__Fieldmark__1784_2830765741"/>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86_2830765741"/>
      <w:bookmarkStart w:id="139" w:name="__Fieldmark__1786_2830765741"/>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92_2830765741"/>
      <w:bookmarkStart w:id="141" w:name="__Fieldmark__1792_2830765741"/>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98_2830765741"/>
      <w:bookmarkStart w:id="143" w:name="__Fieldmark__1798_2830765741"/>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04_2830765741"/>
      <w:bookmarkStart w:id="145" w:name="__Fieldmark__1804_2830765741"/>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13_2830765741"/>
      <w:bookmarkStart w:id="147" w:name="__Fieldmark__1813_2830765741"/>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19_2830765741"/>
      <w:bookmarkStart w:id="149" w:name="__Fieldmark__1819_2830765741"/>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44</Words>
  <Characters>17301</Characters>
  <CharactersWithSpaces>1529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3:22:00Z</cp:lastPrinted>
  <dcterms:modified xsi:type="dcterms:W3CDTF">2017-01-18T13:22:00Z</dcterms:modified>
  <cp:revision>1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