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2203174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4483482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