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396632788"/>
      <w:bookmarkStart w:id="1" w:name="__Fieldmark__152_2396632788"/>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396632788"/>
      <w:bookmarkStart w:id="3" w:name="__Fieldmark__155_2396632788"/>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396632788"/>
      <w:bookmarkStart w:id="5" w:name="__Fieldmark__159_2396632788"/>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396632788"/>
      <w:bookmarkStart w:id="7" w:name="__Fieldmark__162_2396632788"/>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396632788"/>
      <w:bookmarkStart w:id="9" w:name="__Fieldmark__170_2396632788"/>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396632788"/>
      <w:bookmarkStart w:id="11" w:name="__Fieldmark__172_2396632788"/>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396632788"/>
      <w:bookmarkStart w:id="13" w:name="__Fieldmark__179_2396632788"/>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396632788"/>
      <w:bookmarkStart w:id="15" w:name="__Fieldmark__181_2396632788"/>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2"/>
          <w:szCs w:val="22"/>
        </w:rPr>
        <w:t xml:space="preserve">DOMY PRO SOCIÁLNÍ ÚČELY, OSTRAVA, K.Ú. PETŘKOVICE U OSTRAVY, PARC.Č. </w:t>
      </w:r>
      <w:r>
        <w:rPr>
          <w:rFonts w:ascii="Times New Roman" w:hAnsi="Times New Roman"/>
          <w:i w:val="false"/>
          <w:sz w:val="22"/>
          <w:szCs w:val="22"/>
        </w:rPr>
        <w:t xml:space="preserve">335/1, </w:t>
      </w:r>
      <w:r>
        <w:rPr>
          <w:rFonts w:ascii="Times New Roman" w:hAnsi="Times New Roman"/>
          <w:i w:val="false"/>
          <w:color w:val="FF0000"/>
          <w:sz w:val="22"/>
          <w:szCs w:val="22"/>
        </w:rPr>
        <w:t>335/6,</w:t>
      </w:r>
      <w:r>
        <w:rPr>
          <w:rFonts w:ascii="Times New Roman" w:hAnsi="Times New Roman"/>
          <w:i w:val="false"/>
          <w:sz w:val="22"/>
          <w:szCs w:val="22"/>
        </w:rPr>
        <w:t xml:space="preserve"> 335/7, 336, 337, </w:t>
      </w:r>
      <w:r>
        <w:rPr>
          <w:rFonts w:ascii="Times New Roman" w:hAnsi="Times New Roman"/>
          <w:i w:val="false"/>
          <w:color w:val="FF0000"/>
          <w:sz w:val="22"/>
          <w:szCs w:val="22"/>
        </w:rPr>
        <w:t>338/1</w:t>
      </w:r>
      <w:r>
        <w:rPr>
          <w:rFonts w:ascii="Times New Roman" w:hAnsi="Times New Roman"/>
          <w:i w:val="false"/>
          <w:sz w:val="22"/>
          <w:szCs w:val="22"/>
        </w:rPr>
        <w:t xml:space="preserve">, </w:t>
      </w:r>
      <w:r>
        <w:rPr>
          <w:rFonts w:ascii="Times New Roman" w:hAnsi="Times New Roman"/>
          <w:i w:val="false"/>
          <w:color w:val="FF0000"/>
          <w:sz w:val="22"/>
          <w:szCs w:val="22"/>
        </w:rPr>
        <w:t>335/5,</w:t>
      </w:r>
      <w:r>
        <w:rPr>
          <w:rFonts w:ascii="Times New Roman" w:hAnsi="Times New Roman"/>
          <w:i w:val="false"/>
          <w:sz w:val="22"/>
          <w:szCs w:val="22"/>
        </w:rPr>
        <w:t xml:space="preserve"> 1906/75, 1906/73, 338/4</w:t>
      </w:r>
      <w:r>
        <w:rPr>
          <w:rFonts w:ascii="Times New Roman" w:hAnsi="Times New Roman"/>
          <w:i w:val="false"/>
          <w:shadow/>
          <w:color w:val="FF0000"/>
          <w:sz w:val="22"/>
          <w:szCs w:val="22"/>
        </w:rPr>
        <w:t xml:space="preserve"> </w:t>
      </w:r>
      <w:r>
        <w:rPr>
          <w:rFonts w:ascii="Times New Roman" w:hAnsi="Times New Roman"/>
          <w:i w:val="false"/>
          <w:caps/>
          <w:sz w:val="22"/>
          <w:szCs w:val="22"/>
        </w:rPr>
        <w:t>-</w:t>
      </w:r>
      <w:r>
        <w:rPr>
          <w:rFonts w:ascii="Times New Roman" w:hAnsi="Times New Roman"/>
          <w:i w:val="false"/>
          <w:shadow/>
          <w:color w:val="FF0000"/>
          <w:sz w:val="22"/>
          <w:szCs w:val="22"/>
        </w:rPr>
        <w:t xml:space="preserve"> </w:t>
      </w:r>
      <w:r>
        <w:rPr>
          <w:rFonts w:ascii="Times New Roman" w:hAnsi="Times New Roman"/>
          <w:i w:val="false"/>
          <w:shadow/>
          <w:color w:val="FF0000"/>
          <w:sz w:val="24"/>
          <w:szCs w:val="24"/>
        </w:rPr>
        <w:t>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320</w:t>
        <w:br/>
        <w:t>………….X (jih) = 1097854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6</w:t>
            </w:r>
          </w:p>
        </w:tc>
        <w:tc>
          <w:tcPr>
            <w:tcW w:w="923" w:type="dxa"/>
            <w:tcBorders>
              <w:left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vAlign w:val="bottom"/>
          </w:tcPr>
          <w:p>
            <w:pPr>
              <w:pStyle w:val="Normal"/>
              <w:widowControl w:val="false"/>
              <w:tabs>
                <w:tab w:val="clear" w:pos="708"/>
              </w:tabs>
              <w:bidi w:val="0"/>
              <w:ind w:left="0" w:right="0" w:hanging="0"/>
              <w:jc w:val="center"/>
              <w:rPr/>
            </w:pPr>
            <w:r>
              <w:rPr>
                <w:rFonts w:cs="Arial"/>
                <w:sz w:val="18"/>
                <w:szCs w:val="18"/>
              </w:rPr>
              <w:t>703</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 zeleň</w:t>
            </w:r>
          </w:p>
        </w:tc>
        <w:tc>
          <w:tcPr>
            <w:tcW w:w="4394" w:type="dxa"/>
            <w:tcBorders>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335/5</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165</w:t>
            </w:r>
          </w:p>
        </w:tc>
        <w:tc>
          <w:tcPr>
            <w:tcW w:w="2630"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6" w:type="dxa"/>
            <w:tcBorders>
              <w:top w:val="single" w:sz="4" w:space="0" w:color="000000"/>
              <w:left w:val="single" w:sz="4" w:space="0" w:color="000000"/>
              <w:bottom w:val="single" w:sz="4" w:space="0" w:color="000000"/>
            </w:tcBorders>
            <w:vAlign w:val="center"/>
          </w:tcPr>
          <w:p>
            <w:pPr>
              <w:pStyle w:val="Normal"/>
              <w:widowControl w:val="false"/>
              <w:bidi w:val="0"/>
              <w:ind w:left="0" w:right="0" w:hanging="0"/>
              <w:jc w:val="center"/>
              <w:rPr/>
            </w:pPr>
            <w:r>
              <w:rPr>
                <w:rFonts w:cs="Arial"/>
                <w:color w:val="FF0000"/>
                <w:sz w:val="18"/>
                <w:szCs w:val="18"/>
              </w:rPr>
              <w:t>338/1</w:t>
            </w:r>
          </w:p>
        </w:tc>
        <w:tc>
          <w:tcPr>
            <w:tcW w:w="9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ind w:left="0" w:right="0" w:hanging="0"/>
              <w:jc w:val="center"/>
              <w:rPr/>
            </w:pPr>
            <w:r>
              <w:rPr>
                <w:rFonts w:cs="Arial"/>
                <w:sz w:val="18"/>
                <w:szCs w:val="18"/>
              </w:rPr>
              <w:t>1269</w:t>
            </w:r>
          </w:p>
        </w:tc>
        <w:tc>
          <w:tcPr>
            <w:tcW w:w="1122" w:type="dxa"/>
            <w:tcBorders>
              <w:top w:val="single" w:sz="4" w:space="0" w:color="000000"/>
              <w:bottom w:val="single" w:sz="4" w:space="0" w:color="000000"/>
            </w:tcBorders>
            <w:vAlign w:val="bottom"/>
          </w:tcPr>
          <w:p>
            <w:pPr>
              <w:pStyle w:val="Normal"/>
              <w:widowControl w:val="false"/>
              <w:bidi w:val="0"/>
              <w:ind w:left="0" w:right="0" w:hanging="0"/>
              <w:jc w:val="center"/>
              <w:rPr/>
            </w:pPr>
            <w:r>
              <w:rPr>
                <w:rFonts w:cs="Arial"/>
                <w:sz w:val="18"/>
                <w:szCs w:val="18"/>
              </w:rPr>
              <w:t>988</w:t>
            </w:r>
          </w:p>
        </w:tc>
        <w:tc>
          <w:tcPr>
            <w:tcW w:w="2630"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widowControl w:val="false"/>
              <w:bidi w:val="0"/>
              <w:ind w:left="0" w:right="0" w:hanging="0"/>
              <w:rPr/>
            </w:pPr>
            <w:r>
              <w:rPr>
                <w:rFonts w:cs="Arial"/>
                <w:sz w:val="18"/>
                <w:szCs w:val="18"/>
              </w:rPr>
              <w:t>Statutární město Ostrava, Prokešovo nám. 1803/8, Moravská Ostrava</w:t>
            </w:r>
          </w:p>
          <w:p>
            <w:pPr>
              <w:pStyle w:val="Normal"/>
              <w:widowControl w:val="false"/>
              <w:bidi w:val="0"/>
              <w:ind w:left="0" w:right="0" w:hanging="0"/>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741_2396632788"/>
      <w:bookmarkStart w:id="17" w:name="__Fieldmark__741_2396632788"/>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743_2396632788"/>
      <w:bookmarkStart w:id="19" w:name="__Fieldmark__743_2396632788"/>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746_2396632788"/>
      <w:bookmarkStart w:id="21" w:name="__Fieldmark__746_2396632788"/>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749_2396632788"/>
      <w:bookmarkStart w:id="23" w:name="__Fieldmark__749_2396632788"/>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77_2396632788"/>
      <w:bookmarkStart w:id="25" w:name="__Fieldmark__777_2396632788"/>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79_2396632788"/>
      <w:bookmarkStart w:id="27" w:name="__Fieldmark__779_2396632788"/>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82_2396632788"/>
      <w:bookmarkStart w:id="29" w:name="__Fieldmark__782_2396632788"/>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84_2396632788"/>
      <w:bookmarkStart w:id="31" w:name="__Fieldmark__784_2396632788"/>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856_2396632788"/>
      <w:bookmarkStart w:id="33" w:name="__Fieldmark__856_2396632788"/>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68_2396632788"/>
      <w:bookmarkStart w:id="35" w:name="__Fieldmark__868_2396632788"/>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70_2396632788"/>
      <w:bookmarkStart w:id="37" w:name="__Fieldmark__870_2396632788"/>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81_2396632788"/>
      <w:bookmarkStart w:id="39" w:name="__Fieldmark__881_2396632788"/>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84_2396632788"/>
      <w:bookmarkStart w:id="41" w:name="__Fieldmark__884_2396632788"/>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94_2396632788"/>
      <w:bookmarkStart w:id="43" w:name="__Fieldmark__894_2396632788"/>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911_2396632788"/>
      <w:bookmarkStart w:id="45" w:name="__Fieldmark__911_2396632788"/>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913_2396632788"/>
      <w:bookmarkStart w:id="47" w:name="__Fieldmark__913_2396632788"/>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922_2396632788"/>
      <w:bookmarkStart w:id="49" w:name="__Fieldmark__922_2396632788"/>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927_2396632788"/>
      <w:bookmarkStart w:id="51" w:name="__Fieldmark__927_2396632788"/>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Ostrava Petřkovice</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učínská 135, Petřkovice, 725 29</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132_2396632788"/>
      <w:bookmarkStart w:id="53" w:name="__Fieldmark__1132_2396632788"/>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134_2396632788"/>
      <w:bookmarkStart w:id="55" w:name="__Fieldmark__1134_2396632788"/>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137_2396632788"/>
      <w:bookmarkStart w:id="57" w:name="__Fieldmark__1137_2396632788"/>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140_2396632788"/>
      <w:bookmarkStart w:id="59" w:name="__Fieldmark__1140_2396632788"/>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465_2396632788"/>
      <w:bookmarkStart w:id="61" w:name="__Fieldmark__1465_2396632788"/>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468_2396632788"/>
      <w:bookmarkStart w:id="63" w:name="__Fieldmark__1468_2396632788"/>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474_2396632788"/>
      <w:bookmarkStart w:id="65" w:name="__Fieldmark__1474_2396632788"/>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476_2396632788"/>
      <w:bookmarkStart w:id="67" w:name="__Fieldmark__1476_2396632788"/>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98_2396632788"/>
      <w:bookmarkStart w:id="69" w:name="__Fieldmark__1498_2396632788"/>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500_2396632788"/>
      <w:bookmarkStart w:id="71" w:name="__Fieldmark__1500_2396632788"/>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507_2396632788"/>
      <w:bookmarkStart w:id="73" w:name="__Fieldmark__1507_2396632788"/>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509_2396632788"/>
      <w:bookmarkStart w:id="75" w:name="__Fieldmark__1509_2396632788"/>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517_2396632788"/>
      <w:bookmarkStart w:id="77" w:name="__Fieldmark__1517_2396632788"/>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519_2396632788"/>
      <w:bookmarkStart w:id="79" w:name="__Fieldmark__1519_2396632788"/>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530_2396632788"/>
      <w:bookmarkStart w:id="81" w:name="__Fieldmark__1530_2396632788"/>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532_2396632788"/>
      <w:bookmarkStart w:id="83" w:name="__Fieldmark__1532_2396632788"/>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549_2396632788"/>
      <w:bookmarkStart w:id="85" w:name="__Fieldmark__1549_2396632788"/>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551_2396632788"/>
      <w:bookmarkStart w:id="87" w:name="__Fieldmark__1551_2396632788"/>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559_2396632788"/>
      <w:bookmarkStart w:id="89" w:name="__Fieldmark__1559_2396632788"/>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561_2396632788"/>
      <w:bookmarkStart w:id="91" w:name="__Fieldmark__1561_2396632788"/>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572_2396632788"/>
      <w:bookmarkStart w:id="93" w:name="__Fieldmark__1572_2396632788"/>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574_2396632788"/>
      <w:bookmarkStart w:id="95" w:name="__Fieldmark__1574_2396632788"/>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83_2396632788"/>
      <w:bookmarkStart w:id="97" w:name="__Fieldmark__1583_2396632788"/>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92_2396632788"/>
      <w:bookmarkStart w:id="99" w:name="__Fieldmark__1592_2396632788"/>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604_2396632788"/>
      <w:bookmarkStart w:id="101" w:name="__Fieldmark__1604_2396632788"/>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614_2396632788"/>
      <w:bookmarkStart w:id="103" w:name="__Fieldmark__1614_2396632788"/>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624_2396632788"/>
      <w:bookmarkStart w:id="105" w:name="__Fieldmark__1624_2396632788"/>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632_2396632788"/>
      <w:bookmarkStart w:id="107" w:name="__Fieldmark__1632_2396632788"/>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641_2396632788"/>
      <w:bookmarkStart w:id="109" w:name="__Fieldmark__1641_2396632788"/>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648_2396632788"/>
      <w:bookmarkStart w:id="111" w:name="__Fieldmark__1648_2396632788"/>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656_2396632788"/>
      <w:bookmarkStart w:id="113" w:name="__Fieldmark__1656_2396632788"/>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663_2396632788"/>
      <w:bookmarkStart w:id="115" w:name="__Fieldmark__1663_2396632788"/>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676_2396632788"/>
      <w:bookmarkStart w:id="117" w:name="__Fieldmark__1676_2396632788"/>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84_2396632788"/>
      <w:bookmarkStart w:id="119" w:name="__Fieldmark__1684_2396632788"/>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90_2396632788"/>
      <w:bookmarkStart w:id="121" w:name="__Fieldmark__1690_2396632788"/>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99_2396632788"/>
      <w:bookmarkStart w:id="123" w:name="__Fieldmark__1699_2396632788"/>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707_2396632788"/>
      <w:bookmarkStart w:id="125" w:name="__Fieldmark__1707_2396632788"/>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716_2396632788"/>
      <w:bookmarkStart w:id="127" w:name="__Fieldmark__1716_2396632788"/>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743_2396632788"/>
      <w:bookmarkStart w:id="129" w:name="__Fieldmark__1743_2396632788"/>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748_2396632788"/>
      <w:bookmarkStart w:id="131" w:name="__Fieldmark__1748_2396632788"/>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770_2396632788"/>
      <w:bookmarkStart w:id="133" w:name="__Fieldmark__1770_2396632788"/>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778_2396632788"/>
      <w:bookmarkStart w:id="135" w:name="__Fieldmark__1778_2396632788"/>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84_2396632788"/>
      <w:bookmarkStart w:id="137" w:name="__Fieldmark__1784_2396632788"/>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86_2396632788"/>
      <w:bookmarkStart w:id="139" w:name="__Fieldmark__1786_2396632788"/>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92_2396632788"/>
      <w:bookmarkStart w:id="141" w:name="__Fieldmark__1792_2396632788"/>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98_2396632788"/>
      <w:bookmarkStart w:id="143" w:name="__Fieldmark__1798_2396632788"/>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804_2396632788"/>
      <w:bookmarkStart w:id="145" w:name="__Fieldmark__1804_2396632788"/>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813_2396632788"/>
      <w:bookmarkStart w:id="147" w:name="__Fieldmark__1813_2396632788"/>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819_2396632788"/>
      <w:bookmarkStart w:id="149" w:name="__Fieldmark__1819_2396632788"/>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134"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2044</Words>
  <Characters>17301</Characters>
  <CharactersWithSpaces>1529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3:22:00Z</cp:lastPrinted>
  <dcterms:modified xsi:type="dcterms:W3CDTF">2017-01-18T13:22:00Z</dcterms:modified>
  <cp:revision>11</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