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1257636604"/>
      <w:bookmarkStart w:id="1" w:name="__Fieldmark__152_1257636604"/>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1257636604"/>
      <w:bookmarkStart w:id="3" w:name="__Fieldmark__155_1257636604"/>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1257636604"/>
      <w:bookmarkStart w:id="5" w:name="__Fieldmark__159_1257636604"/>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1257636604"/>
      <w:bookmarkStart w:id="7" w:name="__Fieldmark__162_1257636604"/>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1257636604"/>
      <w:bookmarkStart w:id="9" w:name="__Fieldmark__170_1257636604"/>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1257636604"/>
      <w:bookmarkStart w:id="11" w:name="__Fieldmark__172_1257636604"/>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1257636604"/>
      <w:bookmarkStart w:id="13" w:name="__Fieldmark__179_1257636604"/>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1257636604"/>
      <w:bookmarkStart w:id="15" w:name="__Fieldmark__181_1257636604"/>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2"/>
          <w:szCs w:val="22"/>
        </w:rPr>
        <w:t xml:space="preserve">DOMY PRO SOCIÁLNÍ ÚČELY, OSTRAVA, K.Ú. PETŘKOVICE U OSTRAVY, PARC.Č. </w:t>
      </w:r>
      <w:r>
        <w:rPr>
          <w:rFonts w:ascii="Times New Roman" w:hAnsi="Times New Roman"/>
          <w:i w:val="false"/>
          <w:sz w:val="22"/>
          <w:szCs w:val="22"/>
        </w:rPr>
        <w:t xml:space="preserve">335/1, </w:t>
      </w:r>
      <w:r>
        <w:rPr>
          <w:rFonts w:ascii="Times New Roman" w:hAnsi="Times New Roman"/>
          <w:i w:val="false"/>
          <w:color w:val="FF0000"/>
          <w:sz w:val="22"/>
          <w:szCs w:val="22"/>
        </w:rPr>
        <w:t>335/6,</w:t>
      </w:r>
      <w:r>
        <w:rPr>
          <w:rFonts w:ascii="Times New Roman" w:hAnsi="Times New Roman"/>
          <w:i w:val="false"/>
          <w:sz w:val="22"/>
          <w:szCs w:val="22"/>
        </w:rPr>
        <w:t xml:space="preserve"> 335/7, 336, 337, </w:t>
      </w:r>
      <w:r>
        <w:rPr>
          <w:rFonts w:ascii="Times New Roman" w:hAnsi="Times New Roman"/>
          <w:i w:val="false"/>
          <w:color w:val="FF0000"/>
          <w:sz w:val="22"/>
          <w:szCs w:val="22"/>
        </w:rPr>
        <w:t>338/1</w:t>
      </w:r>
      <w:r>
        <w:rPr>
          <w:rFonts w:ascii="Times New Roman" w:hAnsi="Times New Roman"/>
          <w:i w:val="false"/>
          <w:sz w:val="22"/>
          <w:szCs w:val="22"/>
        </w:rPr>
        <w:t xml:space="preserve">, </w:t>
      </w:r>
      <w:r>
        <w:rPr>
          <w:rFonts w:ascii="Times New Roman" w:hAnsi="Times New Roman"/>
          <w:i w:val="false"/>
          <w:color w:val="FF0000"/>
          <w:sz w:val="22"/>
          <w:szCs w:val="22"/>
        </w:rPr>
        <w:t>335/5,</w:t>
      </w:r>
      <w:r>
        <w:rPr>
          <w:rFonts w:ascii="Times New Roman" w:hAnsi="Times New Roman"/>
          <w:i w:val="false"/>
          <w:sz w:val="22"/>
          <w:szCs w:val="22"/>
        </w:rPr>
        <w:t xml:space="preserve"> 1906/75, 1906/73, 338/4</w:t>
      </w:r>
      <w:r>
        <w:rPr>
          <w:rFonts w:ascii="Times New Roman" w:hAnsi="Times New Roman"/>
          <w:i w:val="false"/>
          <w:shadow/>
          <w:color w:val="FF0000"/>
          <w:sz w:val="22"/>
          <w:szCs w:val="22"/>
        </w:rPr>
        <w:t xml:space="preserve"> </w:t>
      </w:r>
      <w:r>
        <w:rPr>
          <w:rFonts w:ascii="Times New Roman" w:hAnsi="Times New Roman"/>
          <w:i w:val="false"/>
          <w:caps/>
          <w:sz w:val="22"/>
          <w:szCs w:val="22"/>
        </w:rPr>
        <w:t>-</w:t>
      </w:r>
      <w:r>
        <w:rPr>
          <w:rFonts w:ascii="Times New Roman" w:hAnsi="Times New Roman"/>
          <w:i w:val="false"/>
          <w:shadow/>
          <w:color w:val="FF0000"/>
          <w:sz w:val="22"/>
          <w:szCs w:val="22"/>
        </w:rPr>
        <w:t xml:space="preserve"> </w:t>
      </w:r>
      <w:r>
        <w:rPr>
          <w:rFonts w:ascii="Times New Roman" w:hAnsi="Times New Roman"/>
          <w:i w:val="false"/>
          <w:shadow/>
          <w:color w:val="FF0000"/>
          <w:sz w:val="24"/>
          <w:szCs w:val="24"/>
        </w:rPr>
        <w:t>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Hrušov</w:t>
      </w:r>
    </w:p>
    <w:p>
      <w:pPr>
        <w:pStyle w:val="Normal"/>
        <w:tabs>
          <w:tab w:val="clear" w:pos="708"/>
          <w:tab w:val="left" w:pos="5670" w:leader="none"/>
          <w:tab w:val="right" w:pos="9072" w:leader="none"/>
        </w:tabs>
        <w:bidi w:val="0"/>
        <w:spacing w:lineRule="auto" w:line="360"/>
        <w:ind w:left="425" w:right="0" w:hanging="0"/>
        <w:rPr/>
      </w:pPr>
      <w:r>
        <w:rPr/>
        <w:t>Název katastrálního území: Hrušov</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72320</w:t>
        <w:br/>
        <w:t>………….X (jih) = 1097854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335/6</w:t>
            </w:r>
          </w:p>
        </w:tc>
        <w:tc>
          <w:tcPr>
            <w:tcW w:w="923" w:type="dxa"/>
            <w:tcBorders>
              <w:left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269</w:t>
            </w:r>
          </w:p>
        </w:tc>
        <w:tc>
          <w:tcPr>
            <w:tcW w:w="1122" w:type="dxa"/>
            <w:tcBorders/>
            <w:vAlign w:val="bottom"/>
          </w:tcPr>
          <w:p>
            <w:pPr>
              <w:pStyle w:val="Normal"/>
              <w:widowControl w:val="false"/>
              <w:tabs>
                <w:tab w:val="clear" w:pos="708"/>
              </w:tabs>
              <w:bidi w:val="0"/>
              <w:ind w:left="0" w:right="0" w:hanging="0"/>
              <w:jc w:val="center"/>
              <w:rPr/>
            </w:pPr>
            <w:r>
              <w:rPr>
                <w:rFonts w:cs="Arial"/>
                <w:sz w:val="18"/>
                <w:szCs w:val="18"/>
              </w:rPr>
              <w:t>703</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statní plocha/ zeleň</w:t>
            </w:r>
          </w:p>
        </w:tc>
        <w:tc>
          <w:tcPr>
            <w:tcW w:w="4394" w:type="dxa"/>
            <w:tcBorders>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335/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269</w:t>
            </w:r>
          </w:p>
        </w:tc>
        <w:tc>
          <w:tcPr>
            <w:tcW w:w="1122" w:type="dxa"/>
            <w:tcBorders>
              <w:top w:val="single" w:sz="4" w:space="0" w:color="000000"/>
              <w:bottom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65</w:t>
            </w:r>
          </w:p>
        </w:tc>
        <w:tc>
          <w:tcPr>
            <w:tcW w:w="2630"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statní plocha/ostatní komunikace</w:t>
            </w:r>
          </w:p>
        </w:tc>
        <w:tc>
          <w:tcPr>
            <w:tcW w:w="4394"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rFonts w:cs="Arial"/>
                <w:color w:val="FF0000"/>
                <w:sz w:val="18"/>
                <w:szCs w:val="18"/>
              </w:rPr>
              <w:t>338/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sz w:val="18"/>
                <w:szCs w:val="18"/>
              </w:rPr>
              <w:t>1269</w:t>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sz w:val="18"/>
                <w:szCs w:val="18"/>
              </w:rPr>
              <w:t>988</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manipulač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741_1257636604"/>
      <w:bookmarkStart w:id="17" w:name="__Fieldmark__741_1257636604"/>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743_1257636604"/>
      <w:bookmarkStart w:id="19" w:name="__Fieldmark__743_1257636604"/>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746_1257636604"/>
      <w:bookmarkStart w:id="21" w:name="__Fieldmark__746_1257636604"/>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749_1257636604"/>
      <w:bookmarkStart w:id="23" w:name="__Fieldmark__749_1257636604"/>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777_1257636604"/>
      <w:bookmarkStart w:id="25" w:name="__Fieldmark__777_1257636604"/>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779_1257636604"/>
      <w:bookmarkStart w:id="27" w:name="__Fieldmark__779_1257636604"/>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782_1257636604"/>
      <w:bookmarkStart w:id="29" w:name="__Fieldmark__782_1257636604"/>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784_1257636604"/>
      <w:bookmarkStart w:id="31" w:name="__Fieldmark__784_1257636604"/>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856_1257636604"/>
      <w:bookmarkStart w:id="33" w:name="__Fieldmark__856_1257636604"/>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868_1257636604"/>
      <w:bookmarkStart w:id="35" w:name="__Fieldmark__868_1257636604"/>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870_1257636604"/>
      <w:bookmarkStart w:id="37" w:name="__Fieldmark__870_1257636604"/>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881_1257636604"/>
      <w:bookmarkStart w:id="39" w:name="__Fieldmark__881_1257636604"/>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884_1257636604"/>
      <w:bookmarkStart w:id="41" w:name="__Fieldmark__884_1257636604"/>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94_1257636604"/>
      <w:bookmarkStart w:id="43" w:name="__Fieldmark__894_1257636604"/>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911_1257636604"/>
      <w:bookmarkStart w:id="45" w:name="__Fieldmark__911_1257636604"/>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913_1257636604"/>
      <w:bookmarkStart w:id="47" w:name="__Fieldmark__913_1257636604"/>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922_1257636604"/>
      <w:bookmarkStart w:id="49" w:name="__Fieldmark__922_1257636604"/>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927_1257636604"/>
      <w:bookmarkStart w:id="51" w:name="__Fieldmark__927_1257636604"/>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64,6 m, dimenze DN150. Vsakovací šachtice bude provedena jako štěrkový drén hloubky 4,5 m, o rozměrech min. 3,0x2,0 m pro zpomalení odtoku dešťových vod do městské kanalizace.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Ostrava Petřkovice</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učínská 135, Petřkovice, 725 29</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132_1257636604"/>
      <w:bookmarkStart w:id="53" w:name="__Fieldmark__1132_1257636604"/>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134_1257636604"/>
      <w:bookmarkStart w:id="55" w:name="__Fieldmark__1134_1257636604"/>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137_1257636604"/>
      <w:bookmarkStart w:id="57" w:name="__Fieldmark__1137_1257636604"/>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140_1257636604"/>
      <w:bookmarkStart w:id="59" w:name="__Fieldmark__1140_1257636604"/>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465_1257636604"/>
      <w:bookmarkStart w:id="61" w:name="__Fieldmark__1465_1257636604"/>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468_1257636604"/>
      <w:bookmarkStart w:id="63" w:name="__Fieldmark__1468_1257636604"/>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474_1257636604"/>
      <w:bookmarkStart w:id="65" w:name="__Fieldmark__1474_1257636604"/>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476_1257636604"/>
      <w:bookmarkStart w:id="67" w:name="__Fieldmark__1476_1257636604"/>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98_1257636604"/>
      <w:bookmarkStart w:id="69" w:name="__Fieldmark__1498_1257636604"/>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500_1257636604"/>
      <w:bookmarkStart w:id="71" w:name="__Fieldmark__1500_1257636604"/>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507_1257636604"/>
      <w:bookmarkStart w:id="73" w:name="__Fieldmark__1507_1257636604"/>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509_1257636604"/>
      <w:bookmarkStart w:id="75" w:name="__Fieldmark__1509_1257636604"/>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517_1257636604"/>
      <w:bookmarkStart w:id="77" w:name="__Fieldmark__1517_1257636604"/>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519_1257636604"/>
      <w:bookmarkStart w:id="79" w:name="__Fieldmark__1519_1257636604"/>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530_1257636604"/>
      <w:bookmarkStart w:id="81" w:name="__Fieldmark__1530_1257636604"/>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532_1257636604"/>
      <w:bookmarkStart w:id="83" w:name="__Fieldmark__1532_1257636604"/>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549_1257636604"/>
      <w:bookmarkStart w:id="85" w:name="__Fieldmark__1549_1257636604"/>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551_1257636604"/>
      <w:bookmarkStart w:id="87" w:name="__Fieldmark__1551_1257636604"/>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559_1257636604"/>
      <w:bookmarkStart w:id="89" w:name="__Fieldmark__1559_1257636604"/>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561_1257636604"/>
      <w:bookmarkStart w:id="91" w:name="__Fieldmark__1561_1257636604"/>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572_1257636604"/>
      <w:bookmarkStart w:id="93" w:name="__Fieldmark__1572_1257636604"/>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574_1257636604"/>
      <w:bookmarkStart w:id="95" w:name="__Fieldmark__1574_1257636604"/>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583_1257636604"/>
      <w:bookmarkStart w:id="97" w:name="__Fieldmark__1583_1257636604"/>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92_1257636604"/>
      <w:bookmarkStart w:id="99" w:name="__Fieldmark__1592_1257636604"/>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604_1257636604"/>
      <w:bookmarkStart w:id="101" w:name="__Fieldmark__1604_1257636604"/>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614_1257636604"/>
      <w:bookmarkStart w:id="103" w:name="__Fieldmark__1614_1257636604"/>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624_1257636604"/>
      <w:bookmarkStart w:id="105" w:name="__Fieldmark__1624_1257636604"/>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632_1257636604"/>
      <w:bookmarkStart w:id="107" w:name="__Fieldmark__1632_1257636604"/>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641_1257636604"/>
      <w:bookmarkStart w:id="109" w:name="__Fieldmark__1641_1257636604"/>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648_1257636604"/>
      <w:bookmarkStart w:id="111" w:name="__Fieldmark__1648_1257636604"/>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656_1257636604"/>
      <w:bookmarkStart w:id="113" w:name="__Fieldmark__1656_1257636604"/>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663_1257636604"/>
      <w:bookmarkStart w:id="115" w:name="__Fieldmark__1663_1257636604"/>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676_1257636604"/>
      <w:bookmarkStart w:id="117" w:name="__Fieldmark__1676_1257636604"/>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684_1257636604"/>
      <w:bookmarkStart w:id="119" w:name="__Fieldmark__1684_1257636604"/>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90_1257636604"/>
      <w:bookmarkStart w:id="121" w:name="__Fieldmark__1690_1257636604"/>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99_1257636604"/>
      <w:bookmarkStart w:id="123" w:name="__Fieldmark__1699_1257636604"/>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707_1257636604"/>
      <w:bookmarkStart w:id="125" w:name="__Fieldmark__1707_1257636604"/>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716_1257636604"/>
      <w:bookmarkStart w:id="127" w:name="__Fieldmark__1716_1257636604"/>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743_1257636604"/>
      <w:bookmarkStart w:id="129" w:name="__Fieldmark__1743_1257636604"/>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748_1257636604"/>
      <w:bookmarkStart w:id="131" w:name="__Fieldmark__1748_1257636604"/>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770_1257636604"/>
      <w:bookmarkStart w:id="133" w:name="__Fieldmark__1770_1257636604"/>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778_1257636604"/>
      <w:bookmarkStart w:id="135" w:name="__Fieldmark__1778_1257636604"/>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784_1257636604"/>
      <w:bookmarkStart w:id="137" w:name="__Fieldmark__1784_1257636604"/>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786_1257636604"/>
      <w:bookmarkStart w:id="139" w:name="__Fieldmark__1786_1257636604"/>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92_1257636604"/>
      <w:bookmarkStart w:id="141" w:name="__Fieldmark__1792_1257636604"/>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98_1257636604"/>
      <w:bookmarkStart w:id="143" w:name="__Fieldmark__1798_1257636604"/>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804_1257636604"/>
      <w:bookmarkStart w:id="145" w:name="__Fieldmark__1804_1257636604"/>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813_1257636604"/>
      <w:bookmarkStart w:id="147" w:name="__Fieldmark__1813_1257636604"/>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819_1257636604"/>
      <w:bookmarkStart w:id="149" w:name="__Fieldmark__1819_1257636604"/>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134"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044</Words>
  <Characters>17301</Characters>
  <CharactersWithSpaces>15291</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3:22:00Z</cp:lastPrinted>
  <dcterms:modified xsi:type="dcterms:W3CDTF">2017-01-18T13:22:00Z</dcterms:modified>
  <cp:revision>11</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