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Úřad:</w:t>
        <w:tab/>
      </w:r>
      <w:r>
        <w:rPr>
          <w:b/>
        </w:rPr>
        <w:t xml:space="preserve">Městský úřad Petřkovice                         </w:t>
      </w:r>
      <w:r>
        <w:rPr>
          <w:szCs w:val="24"/>
        </w:rPr>
        <w:tab/>
        <w:t>Ulice:</w:t>
        <w:tab/>
      </w:r>
      <w:r>
        <w:rPr>
          <w:b/>
        </w:rPr>
        <w:t>Hlučínská 135, Petřkovice</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5 29  Ostrava,  Petřkovice</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t>Dům pro sociální účely, k.ú. Petřkovice u Ostravy, parc.č. 335/1,335/6,335/7,336,337,338/1,335/5,1906/75,1906/73</w:t>
      </w:r>
    </w:p>
    <w:p>
      <w:pPr>
        <w:pStyle w:val="Zkladntext3"/>
        <w:jc w:val="center"/>
        <w:rPr>
          <w:rFonts w:cs="Times New Roman"/>
          <w:sz w:val="24"/>
          <w:szCs w:val="24"/>
        </w:rPr>
      </w:pPr>
      <w:r>
        <w:rPr>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335/1</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305</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703</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5/7</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09"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6</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2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286"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16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35"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3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3"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8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left w:val="single" w:sz="4" w:space="0" w:color="000000"/>
            </w:tcBorders>
            <w:vAlign w:val="center"/>
          </w:tcPr>
          <w:p>
            <w:pPr>
              <w:pStyle w:val="Normal"/>
              <w:jc w:val="center"/>
              <w:rPr>
                <w:b/>
                <w:b/>
                <w:bCs/>
                <w:color w:val="000000"/>
                <w:szCs w:val="24"/>
              </w:rPr>
            </w:pPr>
            <w:r>
              <w:rPr>
                <w:szCs w:val="24"/>
              </w:rPr>
              <w:t>1906/7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906</w:t>
            </w:r>
          </w:p>
        </w:tc>
        <w:tc>
          <w:tcPr>
            <w:tcW w:w="2629" w:type="dxa"/>
            <w:tcBorders>
              <w:left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top w:val="single" w:sz="4" w:space="0" w:color="000000"/>
              <w:left w:val="single" w:sz="4" w:space="0" w:color="000000"/>
              <w:bottom w:val="single" w:sz="4" w:space="0" w:color="000000"/>
            </w:tcBorders>
            <w:vAlign w:val="center"/>
          </w:tcPr>
          <w:p>
            <w:pPr>
              <w:pStyle w:val="Normal"/>
              <w:rPr>
                <w:szCs w:val="24"/>
              </w:rPr>
            </w:pPr>
            <w:r>
              <w:rPr>
                <w:rFonts w:eastAsia="Times New Roman"/>
                <w:szCs w:val="24"/>
              </w:rPr>
              <w:t xml:space="preserve">      </w:t>
            </w:r>
            <w:r>
              <w:rPr>
                <w:szCs w:val="24"/>
              </w:rPr>
              <w:t>1906/73</w:t>
            </w:r>
          </w:p>
          <w:p>
            <w:pPr>
              <w:pStyle w:val="Normal"/>
              <w:jc w:val="center"/>
              <w:rPr>
                <w:b/>
                <w:b/>
                <w:bCs/>
                <w:color w:val="000000"/>
                <w:szCs w:val="24"/>
              </w:rPr>
            </w:pPr>
            <w:r>
              <w:rPr>
                <w:b/>
                <w:bCs/>
                <w:color w:val="000000"/>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center"/>
          </w:tcPr>
          <w:p>
            <w:pPr>
              <w:pStyle w:val="Normal"/>
              <w:jc w:val="center"/>
              <w:rPr>
                <w:color w:val="000000"/>
                <w:szCs w:val="24"/>
              </w:rPr>
            </w:pPr>
            <w:r>
              <w:rPr>
                <w:color w:val="000000"/>
                <w:szCs w:val="24"/>
              </w:rPr>
              <w:t>37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bl>
    <w:p>
      <w:pPr>
        <w:pStyle w:val="Normal"/>
        <w:rPr>
          <w:rFonts w:cs="Arial"/>
          <w:szCs w:val="24"/>
        </w:rPr>
      </w:pPr>
      <w:r>
        <w:rPr>
          <w:rFonts w:cs="Arial"/>
          <w:szCs w:val="24"/>
        </w:rPr>
        <w:t>Na výše zmíněné pozemky je uzavřená smlouva o výpůjčce a právu provést stavbu.</w:t>
      </w:r>
    </w:p>
    <w:p>
      <w:pPr>
        <w:pStyle w:val="Normal"/>
        <w:tabs>
          <w:tab w:val="clear" w:pos="708"/>
          <w:tab w:val="left" w:pos="426" w:leader="none"/>
          <w:tab w:val="left" w:pos="4536" w:leader="none"/>
          <w:tab w:val="left" w:pos="4706" w:leader="none"/>
        </w:tabs>
        <w:spacing w:before="120" w:after="0"/>
        <w:rPr>
          <w:rFonts w:cs="Arial"/>
          <w:szCs w:val="24"/>
        </w:rPr>
      </w:pPr>
      <w:r>
        <w:rPr>
          <w:rFonts w:cs="Arial"/>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186165865"/>
      <w:bookmarkStart w:id="1" w:name="__Fieldmark__0_2186165865"/>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186165865"/>
      <w:bookmarkStart w:id="3" w:name="__Fieldmark__1_2186165865"/>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186165865"/>
      <w:bookmarkStart w:id="6" w:name="__Fieldmark__2_2186165865"/>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186165865"/>
      <w:bookmarkStart w:id="8" w:name="__Fieldmark__3_2186165865"/>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186165865"/>
      <w:bookmarkStart w:id="10" w:name="__Fieldmark__4_2186165865"/>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186165865"/>
      <w:bookmarkStart w:id="12" w:name="__Fieldmark__5_2186165865"/>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186165865"/>
      <w:bookmarkStart w:id="14" w:name="__Fieldmark__6_2186165865"/>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186165865"/>
      <w:bookmarkStart w:id="16" w:name="__Fieldmark__7_2186165865"/>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186165865"/>
      <w:bookmarkStart w:id="18" w:name="__Fieldmark__8_2186165865"/>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186165865"/>
      <w:bookmarkStart w:id="20" w:name="__Fieldmark__9_2186165865"/>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186165865"/>
      <w:bookmarkStart w:id="22" w:name="__Fieldmark__10_2186165865"/>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186165865"/>
      <w:bookmarkStart w:id="24" w:name="__Fieldmark__11_2186165865"/>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pPr>
      <w:r>
        <w:rPr>
          <w:rFonts w:eastAsia="Arial" w:cs="Times New Roman" w:ascii="Times New Roman" w:hAnsi="Times New Roman"/>
          <w:b/>
          <w:szCs w:val="24"/>
          <w:lang w:val="cs-CZ" w:eastAsia="cs-CZ"/>
        </w:rPr>
        <w:t>Jedná se o novostavbu domova pro sociální účely, tedy objektu pro bydlení osob se zdravotním postižením pro 12 osob.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vyšší atika, úroveň vlastní střechy je shodná se středním traktem. Součástí stavby je vybudování zpevněných a parkovacích ploch pro objekt, sadových úprav, zřízení napojení na komunikaci- ul. U Jana, přípojka vody, vedení NN od hranice pozemku stavebníka k domu, přípojky kanalizace, vedení dešťové kanalizace včetně retenční šachtice pro zpomalení odtoku dešťových vod.</w:t>
      </w:r>
    </w:p>
    <w:p>
      <w:pPr>
        <w:pStyle w:val="TextBody"/>
        <w:ind w:right="-1" w:hanging="0"/>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186165865"/>
      <w:bookmarkStart w:id="26" w:name="__Fieldmark__12_2186165865"/>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186165865"/>
      <w:bookmarkStart w:id="28" w:name="__Fieldmark__13_2186165865"/>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186165865"/>
      <w:bookmarkStart w:id="30" w:name="__Fieldmark__14_2186165865"/>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186165865"/>
      <w:bookmarkStart w:id="32" w:name="__Fieldmark__15_2186165865"/>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186165865"/>
      <w:bookmarkStart w:id="34" w:name="__Fieldmark__16_2186165865"/>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186165865"/>
      <w:bookmarkStart w:id="36" w:name="__Fieldmark__17_2186165865"/>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186165865"/>
      <w:bookmarkStart w:id="38" w:name="__Fieldmark__18_2186165865"/>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186165865"/>
      <w:bookmarkStart w:id="40" w:name="__Fieldmark__19_2186165865"/>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186165865"/>
      <w:bookmarkStart w:id="42" w:name="__Fieldmark__20_2186165865"/>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16 </w:t>
      </w:r>
      <w:r>
        <w:rPr>
          <w:szCs w:val="24"/>
        </w:rPr>
        <w:t xml:space="preserve">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186165865"/>
      <w:bookmarkStart w:id="44" w:name="__Fieldmark__21_2186165865"/>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186165865"/>
      <w:bookmarkStart w:id="46" w:name="__Fieldmark__22_2186165865"/>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186165865"/>
            <w:bookmarkStart w:id="48" w:name="__Fieldmark__23_2186165865"/>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186165865"/>
            <w:bookmarkStart w:id="50" w:name="__Fieldmark__24_2186165865"/>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186165865"/>
            <w:bookmarkStart w:id="52" w:name="__Fieldmark__25_2186165865"/>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186165865"/>
            <w:bookmarkStart w:id="54" w:name="__Fieldmark__26_2186165865"/>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186165865"/>
            <w:bookmarkStart w:id="56" w:name="__Fieldmark__27_2186165865"/>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186165865"/>
            <w:bookmarkStart w:id="58" w:name="__Fieldmark__28_2186165865"/>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186165865"/>
            <w:bookmarkStart w:id="60" w:name="__Fieldmark__29_2186165865"/>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186165865"/>
            <w:bookmarkStart w:id="62" w:name="__Fieldmark__30_2186165865"/>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186165865"/>
            <w:bookmarkStart w:id="64" w:name="__Fieldmark__31_2186165865"/>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186165865"/>
            <w:bookmarkStart w:id="66" w:name="__Fieldmark__32_2186165865"/>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186165865"/>
            <w:bookmarkStart w:id="68" w:name="__Fieldmark__33_2186165865"/>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186165865"/>
            <w:bookmarkStart w:id="70" w:name="__Fieldmark__34_2186165865"/>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186165865"/>
            <w:bookmarkStart w:id="72" w:name="__Fieldmark__35_2186165865"/>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186165865"/>
            <w:bookmarkStart w:id="74" w:name="__Fieldmark__36_2186165865"/>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186165865"/>
            <w:bookmarkStart w:id="76" w:name="__Fieldmark__37_2186165865"/>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37:00Z</cp:lastPrinted>
  <dcterms:modified xsi:type="dcterms:W3CDTF">2016-03-30T11:40:00Z</dcterms:modified>
  <cp:revision>19</cp:revision>
  <dc:subject/>
  <dc:title>Příloha č</dc:title>
</cp:coreProperties>
</file>