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51944545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32221988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