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z w:val="48"/>
                <w:szCs w:val="48"/>
                <w:effect w:val="blinkBackground"/>
              </w:rPr>
            </w:pPr>
            <w:r>
              <w:rPr>
                <w:shadow w:val="false"/>
                <w:sz w:val="48"/>
                <w:szCs w:val="48"/>
                <w:effect w:val="blinkBackground"/>
              </w:rPr>
              <w:t xml:space="preserve">DŮM PRO SOCIÁLNÍ ÚČELY, OSTRAVA </w:t>
            </w:r>
          </w:p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hadow w:val="false"/>
                <w:sz w:val="48"/>
                <w:effect w:val="blinkBackground"/>
              </w:rPr>
              <w:t>K.Ú.NOVÁ BĚLÁ, PARC.Č.1226/35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>
          <w:rFonts w:cs="Arial"/>
          <w:bCs/>
          <w:szCs w:val="28"/>
        </w:rPr>
        <w:t>D.1.2.c -</w:t>
      </w:r>
      <w:r>
        <w:rPr>
          <w:rFonts w:cs="Arial"/>
          <w:szCs w:val="28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284"/>
        <w:gridCol w:w="4395"/>
        <w:gridCol w:w="3684"/>
      </w:tblGrid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shadow/>
                <w:effect w:val="blinkBackground"/>
              </w:rPr>
              <w:t>0116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  <w:t>Ing. Šňupárek – 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</w:rPr>
              <w:t>Břez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ní údaje stavby: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</w:rPr>
      </w:pPr>
      <w:r>
        <w:rPr>
          <w:sz w:val="20"/>
        </w:rPr>
        <w:t xml:space="preserve">Jedná se o jednopodlažní </w:t>
      </w:r>
      <w:r>
        <w:rPr>
          <w:rFonts w:cs="Arial"/>
          <w:sz w:val="20"/>
        </w:rPr>
        <w:t xml:space="preserve">nepodsklepený objekt, založený na základových pásech, svislé konstrukce z cihelného zdiva therm se zateplením minerální vatou tl. 180 mm, stropy prefabrikované z předpjatých panelů Spiroll, střecha je plochá, jednoplášťová se zateplením a s krytinou ze střešní folie. Spodní pohledové plochy stropů budou ze sádrokartonu tl. 12,5 mm, který se připevní na typové profily.  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lá stavba je navržena tak, aby zatížení na ni působící v průběhu výstavby a užívání nemělo za následek: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/>
        <w:autoSpaceDE w:val="false"/>
        <w:rPr>
          <w:rFonts w:cs="Arial"/>
          <w:sz w:val="20"/>
        </w:rPr>
      </w:pPr>
      <w:r>
        <w:rPr>
          <w:rFonts w:cs="Arial"/>
          <w:sz w:val="20"/>
        </w:rPr>
        <w:t>a) zřícení stavby nebo její části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b) větší stupeň nepřípustného přetvoření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c)  poškození  jiných  částí  stavby  nebo  technických  zařízení anebo instalovaného vybavení v důsledku většího přetvoření nosné konstrukce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d) poškození v případě, kdy je rozsah neúměrný původní příčině.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  <w:t>Použité ČSN, software, podklady:</w:t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sz w:val="20"/>
          <w:szCs w:val="18"/>
        </w:rPr>
      </w:pPr>
      <w:r>
        <w:rPr>
          <w:sz w:val="20"/>
          <w:szCs w:val="18"/>
        </w:rPr>
        <w:t>ČSN EN 1990</w:t>
        <w:tab/>
        <w:tab/>
        <w:t>Eurokód: Zásady navrhování konstrukcí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 xml:space="preserve">ČSN EN 1991-1-1 – </w:t>
        <w:tab/>
        <w:t xml:space="preserve">Eurokód 1: Zatížení konstrukcí. Část 1-1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 xml:space="preserve">Objemové tíhy, vlastní tíha a užitná zatížení pozemních staveb. </w:t>
      </w:r>
    </w:p>
    <w:p>
      <w:pPr>
        <w:pStyle w:val="Normal"/>
        <w:ind w:left="709" w:firstLine="709"/>
        <w:jc w:val="both"/>
        <w:rPr>
          <w:sz w:val="20"/>
          <w:szCs w:val="18"/>
        </w:rPr>
      </w:pPr>
      <w:r>
        <w:rPr>
          <w:rFonts w:eastAsia="Arial"/>
          <w:sz w:val="20"/>
          <w:szCs w:val="18"/>
        </w:rPr>
        <w:t xml:space="preserve">              </w:t>
      </w:r>
      <w:r>
        <w:rPr>
          <w:sz w:val="20"/>
          <w:szCs w:val="18"/>
        </w:rPr>
        <w:t>+ Oprava1. Změna Z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1-1-3 –</w:t>
        <w:tab/>
        <w:t xml:space="preserve">Eurokód 1: Zatížení konstrukcí. Část 1-3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sněhem. + Změna Z1, Z2. Oprava 1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ČSN EN 1991-1-4 – </w:t>
        <w:tab/>
        <w:t xml:space="preserve">Eurokód 1: Zatížení konstrukcí. Část 1-4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větrem. + Oprava 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szCs w:val="18"/>
        </w:rPr>
        <w:t xml:space="preserve">ČSN EN 1991-1-1 – </w:t>
        <w:tab/>
        <w:t xml:space="preserve">Eurokód 3: Navrhování betonových konstrukcí. Část 1-1: Obecná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(73 1201)</w:t>
        <w:tab/>
        <w:tab/>
        <w:t xml:space="preserve">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3-1-1</w:t>
        <w:tab/>
        <w:t xml:space="preserve">Eurokód 5: Navrhování ocelových konstrukcí. Část 1-1: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1701)</w:t>
        <w:tab/>
        <w:tab/>
        <w:t xml:space="preserve">Obecná 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1001</w:t>
        <w:tab/>
        <w:t xml:space="preserve"> </w:t>
        <w:tab/>
        <w:t>Základová půda pod plošnými základ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0039</w:t>
        <w:tab/>
        <w:t xml:space="preserve"> </w:t>
        <w:tab/>
        <w:t>Navrhování objektů na poddolovaném území + Komentář</w:t>
      </w:r>
    </w:p>
    <w:p>
      <w:pPr>
        <w:pStyle w:val="Normal"/>
        <w:tabs>
          <w:tab w:val="clear" w:pos="709"/>
          <w:tab w:val="right" w:pos="1134" w:leader="none"/>
          <w:tab w:val="left" w:pos="1418" w:leader="none"/>
          <w:tab w:val="left" w:pos="3686" w:leader="none"/>
          <w:tab w:val="left" w:pos="4395" w:leader="none"/>
          <w:tab w:val="left" w:pos="4962" w:leader="none"/>
        </w:tabs>
        <w:spacing w:before="240" w:after="0"/>
        <w:ind w:right="278" w:hanging="0"/>
        <w:jc w:val="both"/>
        <w:rPr>
          <w:sz w:val="20"/>
          <w:szCs w:val="18"/>
        </w:rPr>
      </w:pPr>
      <w:r>
        <w:rPr>
          <w:sz w:val="20"/>
          <w:szCs w:val="18"/>
        </w:rPr>
        <w:t>Literatura :</w:t>
      </w:r>
    </w:p>
    <w:p>
      <w:pPr>
        <w:pStyle w:val="Normal"/>
        <w:spacing w:before="120" w:after="0"/>
        <w:rPr>
          <w:sz w:val="20"/>
          <w:szCs w:val="18"/>
        </w:rPr>
      </w:pPr>
      <w:r>
        <w:rPr>
          <w:sz w:val="20"/>
          <w:szCs w:val="18"/>
        </w:rPr>
        <w:t>ČKAIT</w:t>
        <w:tab/>
        <w:tab/>
        <w:tab/>
        <w:t>Navrhování betonových konstrukcí -</w:t>
      </w:r>
    </w:p>
    <w:p>
      <w:pPr>
        <w:pStyle w:val="Normal"/>
        <w:ind w:left="1418" w:firstLine="709"/>
        <w:rPr>
          <w:sz w:val="20"/>
          <w:szCs w:val="18"/>
        </w:rPr>
      </w:pPr>
      <w:r>
        <w:rPr>
          <w:sz w:val="20"/>
          <w:szCs w:val="18"/>
        </w:rPr>
        <w:t>Příručka k ČSN EN 1992-1-1 a ČSN EN 1992-1-2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říručka TOPOS Tovačov- Panely Spiroll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oftware: FINE 9,0 a dimenzační podprogramy, Timber, Ocel, Betmin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rogramovatelná kalkulačka Casio pro běžné dimenzování jednoduchých ocelových a betonových prvků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tatické tabulky</w:t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  <w:t>Zajištění objektu proti účinkům poddolování:</w:t>
      </w:r>
    </w:p>
    <w:p>
      <w:pPr>
        <w:pStyle w:val="Normal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 xml:space="preserve">Stavba se nenachází na poddolovaném území. 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  <w:t>Popis použitých konstrukcí a jejich návrhů:</w:t>
      </w:r>
    </w:p>
    <w:p>
      <w:pPr>
        <w:pStyle w:val="TextBody"/>
        <w:widowControl/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y a výkopy:</w:t>
      </w:r>
    </w:p>
    <w:p>
      <w:pPr>
        <w:pStyle w:val="Zkladntext3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</w:r>
    </w:p>
    <w:p>
      <w:pPr>
        <w:pStyle w:val="Zkladntext3"/>
        <w:rPr/>
      </w:pPr>
      <w:r>
        <w:rPr>
          <w:sz w:val="20"/>
          <w:szCs w:val="18"/>
        </w:rPr>
        <w:t xml:space="preserve">Objekt bude založen na základových pásech ze železobetonu o šířce 600 mm až 700 mm. Základy nad rostlým terénem budou provedeny z bednících tvárnic s vkládanou vodorovnou a svislou výztuží roxory. Pod podkladní beton- desku bude použit podsyp ze strusky nebo ze štěrku frakce 16-32, který zajistí hrubé vyrovnání podkladu- bude se hutnit na Rdt=150 kPa. Beton pro základy bude třídy C16/20. Výztuž- do každého základového pásu vložit 4oR14 + třmínky R10 á 300 mm. Základové pásy nad úrovní terénu bude provedeno z bednících tvárnic Tritreg š. 300 mm, do každé vodorovné spáry budou vloženy 2 profily R10 vodorovně + budou šáry svisle svázány pruty R10 á 300 mm.  Podkladní železobetonová deska bude tloušťky 150 mm a bude vyztužena karisítěmi 150x150, tl. drátu 6 mm. Veškerá navržená výztuž základových konstrukcí má funkci konstrukční a splňuje požadavky normy ČSN 730039. Dimenzace základů byla vzhledem k charakteru stavby provedena konstrukčně, tloušťky a průřezy základů jsou uvedeny ve výkrese základů. </w:t>
      </w:r>
    </w:p>
    <w:p>
      <w:pPr>
        <w:pStyle w:val="Zkladntext3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souzení základového pasu pod nosnou obvodovou zdí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podle národní přílohy ČSN EN 199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tab. 2.2.B2, výraz 2.1a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G,j = 1,35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Q,1 = 1,50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- krov – stálé………… 1,163*6,8= 7,908 x 1,35= 10,676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dhled pod krovem…………. 0,348*12,4/2= 2,158 x 1,35= 2,91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sníh…………………. 1,20*6,8= 8,160 x 1,50= 12,2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vítr…………………… 0,2*6,8= 1,360 x 1,50= 2,0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želbet. věnec ……………………0,45*0,25*25= 2,813 x 1,35= 3,79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divo porotherm 30…. …………3,65*2,75= 10,038 x 1,35= 13,551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v patě zdi……………………………………</w:t>
      </w:r>
      <w:r>
        <w:rPr>
          <w:rFonts w:cs="Arial"/>
          <w:b/>
          <w:bCs/>
          <w:sz w:val="20"/>
        </w:rPr>
        <w:t xml:space="preserve">32,436 </w:t>
      </w:r>
      <w:r>
        <w:rPr>
          <w:rFonts w:cs="Arial"/>
          <w:bCs/>
          <w:sz w:val="20"/>
        </w:rPr>
        <w:t>kNm…….</w:t>
      </w:r>
      <w:r>
        <w:rPr>
          <w:rFonts w:cs="Arial"/>
          <w:b/>
          <w:bCs/>
          <w:sz w:val="20"/>
        </w:rPr>
        <w:t xml:space="preserve">45,2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horní část…………… 0,3*0,6*25= 4,500 x 1,35 = 6,075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dolní část…………… 0,70*0,4*25= 6,000 x 1,35 =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základ celkem ……………………………….</w:t>
      </w:r>
      <w:r>
        <w:rPr>
          <w:rFonts w:cs="Arial"/>
          <w:b/>
          <w:bCs/>
          <w:sz w:val="20"/>
        </w:rPr>
        <w:t xml:space="preserve">6,000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zatížení základu … N……………………… </w:t>
      </w:r>
      <w:r>
        <w:rPr>
          <w:rFonts w:cs="Arial"/>
          <w:b/>
          <w:bCs/>
          <w:sz w:val="20"/>
        </w:rPr>
        <w:t xml:space="preserve">38,436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53,3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šířka základu b = 0,7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délka základu l = 1,0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excentricita e = 0,05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napětí v základové spáře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ơz = N / ((b-2e)*l) = </w:t>
      </w:r>
      <w:r>
        <w:rPr>
          <w:rFonts w:cs="Arial"/>
          <w:b/>
          <w:bCs/>
          <w:sz w:val="20"/>
        </w:rPr>
        <w:t xml:space="preserve">106,63 </w:t>
      </w:r>
      <w:r>
        <w:rPr>
          <w:rFonts w:cs="Arial"/>
          <w:sz w:val="20"/>
        </w:rPr>
        <w:t>kPa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navržen základový pas šířky </w:t>
      </w:r>
      <w:r>
        <w:rPr>
          <w:rFonts w:cs="Arial"/>
          <w:b/>
          <w:bCs/>
          <w:sz w:val="20"/>
        </w:rPr>
        <w:t xml:space="preserve">0,70 </w:t>
      </w:r>
      <w:r>
        <w:rPr>
          <w:rFonts w:cs="Arial"/>
          <w:sz w:val="20"/>
        </w:rPr>
        <w:t>m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Vypočteným hodnotám napětí v základové spáře u navržených základových patek a pasů vyhovují hodnoty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tabulkové výpočtové únosnosti Rdt, dle ČSN EN 1997-1, jemnozrnných zemin (jíly a hlíny) tuhé konzistence.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Základové konstrukce byly posouzeny podle parametrů zeminy stanovených průzkumem.</w:t>
      </w:r>
    </w:p>
    <w:p>
      <w:pPr>
        <w:pStyle w:val="Zkladntext3"/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TextBody"/>
        <w:widowControl/>
        <w:ind w:hanging="0"/>
        <w:rPr>
          <w:sz w:val="20"/>
          <w:szCs w:val="18"/>
        </w:rPr>
      </w:pPr>
      <w:r>
        <w:rPr>
          <w:sz w:val="20"/>
          <w:szCs w:val="18"/>
          <w:u w:val="single"/>
        </w:rPr>
        <w:t>Svislé konstrukce:</w:t>
      </w:r>
    </w:p>
    <w:p>
      <w:pPr>
        <w:pStyle w:val="Zkladntext3"/>
        <w:rPr/>
      </w:pPr>
      <w:r>
        <w:rPr>
          <w:sz w:val="20"/>
        </w:rPr>
        <w:t>Obvodové nosné zdi domu budou provedeny z porothermových tvárnic tl. 300 mm. Vnitřní nosné zdi budou z porothermových tvárnic tl. 300 mm, příčky z příčkovek tl. 100 mm. Budova bude opatřena na úrovni nad stropem 1.NP po celém obvodu železobetonovými věnci výšky 250 mm. Výztuž věnců bude tvořena profily 4 xR14+ třmínky R8 á 250 mm (C16/20). Věnec se provede na všech obvodových i všech s</w:t>
      </w:r>
      <w:r>
        <w:rPr>
          <w:rFonts w:cs="Arial"/>
          <w:sz w:val="20"/>
        </w:rPr>
        <w:t>tředních zdech tloušťky 250 a 300 mm. Dimenzace zděných konstrukcí byla vzhledem k charakteru stavby provedena konstrukčně bez dalších výpočtů.</w:t>
      </w:r>
    </w:p>
    <w:p>
      <w:pPr>
        <w:pStyle w:val="Zkladntext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stálé - nosné zdivo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</w:rPr>
        <w:t>obvodové zdivo Porotherm 3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itřní……………….. 0,01*19= 0,19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rotherm 30…. ……………0,3*7,0= 2,1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Min. vata tl-16 cm……………. 0,16*6,1= 0,9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ější…………………. 0,02*19= 0,3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celkem…………………………………… 3,650 </w:t>
      </w:r>
      <w:r>
        <w:rPr>
          <w:rFonts w:cs="Arial"/>
          <w:bCs/>
          <w:sz w:val="20"/>
        </w:rPr>
        <w:t>kNm-2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Vodorovné konstrukce: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Strop nad 1. NP je </w:t>
      </w:r>
      <w:r>
        <w:rPr>
          <w:rFonts w:cs="Arial"/>
          <w:color w:val="000000"/>
          <w:sz w:val="20"/>
        </w:rPr>
        <w:t xml:space="preserve">proveden jako železobetonový, </w:t>
      </w:r>
      <w:r>
        <w:rPr>
          <w:rFonts w:cs="Arial"/>
          <w:sz w:val="20"/>
        </w:rPr>
        <w:t xml:space="preserve">montovaný z prefabrikovaných panelů Spiroll PPS 200 tl. 250 mm. 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Nosné průvlaky budou z ocelových I nosníků -prosté nosníky. 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Nadokenní a nadedveřní překlady jsou tvořeny z porothermových překladů typ 7, v některých místech jsou provedeny překlady z I nosníků. Dimenzace byla provedena konstrukčně podle tabulek výrobce- Porotherm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Stropní panely a průvlaky byly nadimenzovány dle tabulek a podkladů výrobcem- Goldbeck Prefabeton.</w:t>
      </w:r>
    </w:p>
    <w:p>
      <w:pPr>
        <w:pStyle w:val="TextBody"/>
        <w:widowControl/>
        <w:ind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Schodiště:</w:t>
      </w:r>
    </w:p>
    <w:p>
      <w:pPr>
        <w:pStyle w:val="TextBody"/>
        <w:ind w:hanging="0"/>
        <w:rPr/>
      </w:pPr>
      <w:r>
        <w:rPr>
          <w:rFonts w:cs="Arial"/>
          <w:sz w:val="20"/>
        </w:rPr>
        <w:t>Schodiště z 1.NP do 2.NP bude nové, celodřevěné. Dimenzace schodiště byla provedena konstrukčně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Střecha- skladba:</w:t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  <w:t>Střecha nad 1.NP bude provedena plochá, s atikami a vnitřními střešními vpustěmi a svody. Střecha bude jednoplášťová s tepelnou izolací tl. celkem 320 mm (polystyren tl. 160+160 mm). Spádová vrstva bude z polystyrénových spádových klínů tlouštěk dle kladecího plánu, který dodává dodavatel systému. Střešní plášť bude proti vodě izolován jednovrstvou střešní folií tl. min. 2,2 mm. Dimenzaci střešních-stropních panelů provedl jejich výrobce-- Goldbeck Prefabeton.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nahodilé - charakteristické hodnoty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níh (III. So), sklon 22°………… 0,8*1,0*1,0*1,5= 1,2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vítr (II. Vo), sklon 22° ………………………………0,200 </w:t>
      </w:r>
      <w:r>
        <w:rPr>
          <w:rFonts w:cs="Arial"/>
          <w:bCs/>
          <w:sz w:val="20"/>
        </w:rPr>
        <w:t>kNm-2</w:t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odpisjmno"/>
        <w:keepNext w:val="false"/>
        <w:keepLines w:val="false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Zkladntextodsazen2"/>
        <w:spacing w:before="0" w:after="120"/>
        <w:ind w:left="283" w:hanging="3686"/>
        <w:rPr>
          <w:rFonts w:cs="Arial"/>
          <w:sz w:val="20"/>
        </w:rPr>
      </w:pPr>
      <w:r>
        <w:rPr>
          <w:rFonts w:cs="Arial"/>
          <w:sz w:val="20"/>
        </w:rPr>
        <w:t>aill</w:t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993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16-2/SV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CharChar1">
    <w:name w:val=" Char Char1"/>
    <w:qFormat/>
    <w:rPr>
      <w:rFonts w:ascii="Cambria" w:hAnsi="Cambria" w:eastAsia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5Char">
    <w:name w:val="Nadpis 5 Char"/>
    <w:basedOn w:val="Standardnpsmoodstavce"/>
    <w:qFormat/>
    <w:rPr>
      <w:rFonts w:ascii="Arial" w:hAnsi="Arial" w:cs="Arial"/>
      <w:b/>
      <w:caps/>
      <w:shadow/>
      <w:color w:val="000000"/>
      <w:spacing w:val="20"/>
      <w:kern w:val="2"/>
      <w:sz w:val="5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Textvbloku">
    <w:name w:val="Text v bloku"/>
    <w:basedOn w:val="Normal"/>
    <w:qFormat/>
    <w:pPr>
      <w:widowControl/>
      <w:ind w:left="1560" w:right="775" w:hanging="0"/>
      <w:jc w:val="both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2:00Z</dcterms:created>
  <dc:creator>Niedobová Ivana</dc:creator>
  <dc:description/>
  <cp:keywords/>
  <dc:language>en-US</dc:language>
  <cp:lastModifiedBy>Ing. Štěpán Šňupárek</cp:lastModifiedBy>
  <cp:lastPrinted>2016-12-12T20:22:00Z</cp:lastPrinted>
  <dcterms:modified xsi:type="dcterms:W3CDTF">2016-12-12T19:23:00Z</dcterms:modified>
  <cp:revision>19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