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3474933876"/>
      <w:bookmarkStart w:id="1" w:name="__Fieldmark__132_3474933876"/>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3474933876"/>
      <w:bookmarkStart w:id="3" w:name="__Fieldmark__137_3474933876"/>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3474933876"/>
      <w:bookmarkStart w:id="5" w:name="__Fieldmark__145_3474933876"/>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3474933876"/>
      <w:bookmarkStart w:id="7" w:name="__Fieldmark__148_3474933876"/>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3474933876"/>
      <w:bookmarkStart w:id="9" w:name="__Fieldmark__155_3474933876"/>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3474933876"/>
      <w:bookmarkStart w:id="11" w:name="__Fieldmark__158_3474933876"/>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3474933876"/>
      <w:bookmarkStart w:id="13" w:name="__Fieldmark__683_3474933876"/>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3474933876"/>
      <w:bookmarkStart w:id="15" w:name="__Fieldmark__685_3474933876"/>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3474933876"/>
      <w:bookmarkStart w:id="17" w:name="__Fieldmark__688_3474933876"/>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3474933876"/>
      <w:bookmarkStart w:id="19" w:name="__Fieldmark__691_3474933876"/>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3474933876"/>
      <w:bookmarkStart w:id="21" w:name="__Fieldmark__729_3474933876"/>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3474933876"/>
      <w:bookmarkStart w:id="23" w:name="__Fieldmark__732_3474933876"/>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3474933876"/>
      <w:bookmarkStart w:id="25" w:name="__Fieldmark__738_3474933876"/>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3474933876"/>
      <w:bookmarkStart w:id="27" w:name="__Fieldmark__741_3474933876"/>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3474933876"/>
      <w:bookmarkStart w:id="29" w:name="__Fieldmark__891_3474933876"/>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3474933876"/>
      <w:bookmarkStart w:id="31" w:name="__Fieldmark__893_3474933876"/>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3474933876"/>
      <w:bookmarkStart w:id="33" w:name="__Fieldmark__896_3474933876"/>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3474933876"/>
      <w:bookmarkStart w:id="35" w:name="__Fieldmark__899_3474933876"/>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3474933876"/>
      <w:bookmarkStart w:id="37" w:name="__Fieldmark__1441_3474933876"/>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3474933876"/>
      <w:bookmarkStart w:id="39" w:name="__Fieldmark__1443_3474933876"/>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3474933876"/>
      <w:bookmarkStart w:id="41" w:name="__Fieldmark__1446_3474933876"/>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3474933876"/>
      <w:bookmarkStart w:id="43" w:name="__Fieldmark__1449_3474933876"/>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3474933876"/>
      <w:bookmarkStart w:id="45" w:name="__Fieldmark__2047_3474933876"/>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3474933876"/>
      <w:bookmarkStart w:id="47" w:name="__Fieldmark__2050_3474933876"/>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3474933876"/>
      <w:bookmarkStart w:id="49" w:name="__Fieldmark__2056_3474933876"/>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3474933876"/>
      <w:bookmarkStart w:id="51" w:name="__Fieldmark__2059_3474933876"/>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3474933876"/>
      <w:bookmarkStart w:id="53" w:name="__Fieldmark__2081_3474933876"/>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3474933876"/>
      <w:bookmarkStart w:id="55" w:name="__Fieldmark__2083_3474933876"/>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3474933876"/>
      <w:bookmarkStart w:id="57" w:name="__Fieldmark__2090_3474933876"/>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3474933876"/>
      <w:bookmarkStart w:id="59" w:name="__Fieldmark__2092_3474933876"/>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3474933876"/>
      <w:bookmarkStart w:id="61" w:name="__Fieldmark__2100_347493387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3474933876"/>
      <w:bookmarkStart w:id="63" w:name="__Fieldmark__2102_3474933876"/>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3474933876"/>
      <w:bookmarkStart w:id="65" w:name="__Fieldmark__2113_3474933876"/>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3474933876"/>
      <w:bookmarkStart w:id="67" w:name="__Fieldmark__2115_3474933876"/>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3474933876"/>
      <w:bookmarkStart w:id="69" w:name="__Fieldmark__2131_3474933876"/>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3474933876"/>
      <w:bookmarkStart w:id="71" w:name="__Fieldmark__2133_3474933876"/>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3474933876"/>
      <w:bookmarkStart w:id="73" w:name="__Fieldmark__2141_3474933876"/>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3474933876"/>
      <w:bookmarkStart w:id="75" w:name="__Fieldmark__2143_3474933876"/>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3474933876"/>
      <w:bookmarkStart w:id="77" w:name="__Fieldmark__2154_3474933876"/>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3474933876"/>
      <w:bookmarkStart w:id="79" w:name="__Fieldmark__2156_3474933876"/>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3474933876"/>
      <w:bookmarkStart w:id="81" w:name="__Fieldmark__2165_3474933876"/>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3474933876"/>
      <w:bookmarkStart w:id="83" w:name="__Fieldmark__2167_3474933876"/>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3474933876"/>
      <w:bookmarkStart w:id="85" w:name="__Fieldmark__2176_3474933876"/>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3474933876"/>
      <w:bookmarkStart w:id="87" w:name="__Fieldmark__2178_3474933876"/>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3474933876"/>
      <w:bookmarkStart w:id="89" w:name="__Fieldmark__2190_3474933876"/>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3474933876"/>
      <w:bookmarkStart w:id="91" w:name="__Fieldmark__2192_3474933876"/>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3474933876"/>
      <w:bookmarkStart w:id="93" w:name="__Fieldmark__2202_3474933876"/>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3474933876"/>
      <w:bookmarkStart w:id="95" w:name="__Fieldmark__2212_3474933876"/>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3474933876"/>
      <w:bookmarkStart w:id="97" w:name="__Fieldmark__2214_3474933876"/>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3474933876"/>
      <w:bookmarkStart w:id="99" w:name="__Fieldmark__2222_3474933876"/>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3474933876"/>
      <w:bookmarkStart w:id="101" w:name="__Fieldmark__2224_3474933876"/>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3474933876"/>
      <w:bookmarkStart w:id="103" w:name="__Fieldmark__2233_3474933876"/>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3474933876"/>
      <w:bookmarkStart w:id="105" w:name="__Fieldmark__2235_3474933876"/>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3474933876"/>
      <w:bookmarkStart w:id="107" w:name="__Fieldmark__2242_3474933876"/>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3474933876"/>
      <w:bookmarkStart w:id="109" w:name="__Fieldmark__2244_3474933876"/>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3474933876"/>
      <w:bookmarkStart w:id="111" w:name="__Fieldmark__2252_3474933876"/>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3474933876"/>
      <w:bookmarkStart w:id="113" w:name="__Fieldmark__2254_3474933876"/>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3474933876"/>
      <w:bookmarkStart w:id="115" w:name="__Fieldmark__2261_3474933876"/>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3474933876"/>
      <w:bookmarkStart w:id="117" w:name="__Fieldmark__2263_3474933876"/>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3474933876"/>
      <w:bookmarkStart w:id="119" w:name="__Fieldmark__2276_3474933876"/>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3474933876"/>
      <w:bookmarkStart w:id="121" w:name="__Fieldmark__2278_3474933876"/>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3474933876"/>
      <w:bookmarkStart w:id="123" w:name="__Fieldmark__2286_3474933876"/>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3474933876"/>
      <w:bookmarkStart w:id="125" w:name="__Fieldmark__2288_3474933876"/>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3474933876"/>
      <w:bookmarkStart w:id="127" w:name="__Fieldmark__2294_3474933876"/>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3474933876"/>
      <w:bookmarkStart w:id="129" w:name="__Fieldmark__2296_3474933876"/>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3474933876"/>
      <w:bookmarkStart w:id="131" w:name="__Fieldmark__2305_3474933876"/>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3474933876"/>
      <w:bookmarkStart w:id="133" w:name="__Fieldmark__2307_3474933876"/>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3474933876"/>
      <w:bookmarkStart w:id="135" w:name="__Fieldmark__2315_3474933876"/>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3474933876"/>
      <w:bookmarkStart w:id="137" w:name="__Fieldmark__2317_3474933876"/>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3474933876"/>
      <w:bookmarkStart w:id="139" w:name="__Fieldmark__2326_3474933876"/>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3474933876"/>
      <w:bookmarkStart w:id="141" w:name="__Fieldmark__2328_3474933876"/>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