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362869367"/>
      <w:bookmarkStart w:id="1" w:name="__Fieldmark__152_1362869367"/>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362869367"/>
      <w:bookmarkStart w:id="3" w:name="__Fieldmark__155_1362869367"/>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362869367"/>
      <w:bookmarkStart w:id="5" w:name="__Fieldmark__159_1362869367"/>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362869367"/>
      <w:bookmarkStart w:id="7" w:name="__Fieldmark__162_1362869367"/>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362869367"/>
      <w:bookmarkStart w:id="9" w:name="__Fieldmark__170_1362869367"/>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362869367"/>
      <w:bookmarkStart w:id="11" w:name="__Fieldmark__172_1362869367"/>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362869367"/>
      <w:bookmarkStart w:id="13" w:name="__Fieldmark__179_1362869367"/>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362869367"/>
      <w:bookmarkStart w:id="15" w:name="__Fieldmark__181_1362869367"/>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1362869367"/>
      <w:bookmarkStart w:id="17" w:name="__Fieldmark__656_1362869367"/>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1362869367"/>
      <w:bookmarkStart w:id="19" w:name="__Fieldmark__658_1362869367"/>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1362869367"/>
      <w:bookmarkStart w:id="21" w:name="__Fieldmark__661_1362869367"/>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1362869367"/>
      <w:bookmarkStart w:id="23" w:name="__Fieldmark__664_1362869367"/>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1362869367"/>
      <w:bookmarkStart w:id="25" w:name="__Fieldmark__692_1362869367"/>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1362869367"/>
      <w:bookmarkStart w:id="27" w:name="__Fieldmark__694_1362869367"/>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1362869367"/>
      <w:bookmarkStart w:id="29" w:name="__Fieldmark__697_1362869367"/>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1362869367"/>
      <w:bookmarkStart w:id="31" w:name="__Fieldmark__699_1362869367"/>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1362869367"/>
      <w:bookmarkStart w:id="33" w:name="__Fieldmark__771_1362869367"/>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1362869367"/>
      <w:bookmarkStart w:id="35" w:name="__Fieldmark__783_136286936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1362869367"/>
      <w:bookmarkStart w:id="37" w:name="__Fieldmark__785_1362869367"/>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1362869367"/>
      <w:bookmarkStart w:id="39" w:name="__Fieldmark__796_1362869367"/>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1362869367"/>
      <w:bookmarkStart w:id="41" w:name="__Fieldmark__799_1362869367"/>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1362869367"/>
      <w:bookmarkStart w:id="43" w:name="__Fieldmark__809_1362869367"/>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1362869367"/>
      <w:bookmarkStart w:id="45" w:name="__Fieldmark__826_1362869367"/>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1362869367"/>
      <w:bookmarkStart w:id="47" w:name="__Fieldmark__828_1362869367"/>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1362869367"/>
      <w:bookmarkStart w:id="49" w:name="__Fieldmark__837_1362869367"/>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1362869367"/>
      <w:bookmarkStart w:id="51" w:name="__Fieldmark__842_1362869367"/>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1362869367"/>
      <w:bookmarkStart w:id="53" w:name="__Fieldmark__1048_1362869367"/>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1362869367"/>
      <w:bookmarkStart w:id="55" w:name="__Fieldmark__1050_1362869367"/>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1362869367"/>
      <w:bookmarkStart w:id="57" w:name="__Fieldmark__1053_1362869367"/>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1362869367"/>
      <w:bookmarkStart w:id="59" w:name="__Fieldmark__1056_1362869367"/>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1362869367"/>
      <w:bookmarkStart w:id="61" w:name="__Fieldmark__1381_1362869367"/>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1362869367"/>
      <w:bookmarkStart w:id="63" w:name="__Fieldmark__1384_1362869367"/>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1362869367"/>
      <w:bookmarkStart w:id="65" w:name="__Fieldmark__1390_1362869367"/>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1362869367"/>
      <w:bookmarkStart w:id="67" w:name="__Fieldmark__1392_1362869367"/>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1362869367"/>
      <w:bookmarkStart w:id="69" w:name="__Fieldmark__1414_1362869367"/>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1362869367"/>
      <w:bookmarkStart w:id="71" w:name="__Fieldmark__1416_1362869367"/>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1362869367"/>
      <w:bookmarkStart w:id="73" w:name="__Fieldmark__1423_1362869367"/>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1362869367"/>
      <w:bookmarkStart w:id="75" w:name="__Fieldmark__1425_1362869367"/>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1362869367"/>
      <w:bookmarkStart w:id="77" w:name="__Fieldmark__1433_1362869367"/>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1362869367"/>
      <w:bookmarkStart w:id="79" w:name="__Fieldmark__1435_1362869367"/>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1362869367"/>
      <w:bookmarkStart w:id="81" w:name="__Fieldmark__1446_1362869367"/>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1362869367"/>
      <w:bookmarkStart w:id="83" w:name="__Fieldmark__1448_1362869367"/>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1362869367"/>
      <w:bookmarkStart w:id="85" w:name="__Fieldmark__1465_1362869367"/>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1362869367"/>
      <w:bookmarkStart w:id="87" w:name="__Fieldmark__1467_1362869367"/>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1362869367"/>
      <w:bookmarkStart w:id="89" w:name="__Fieldmark__1475_1362869367"/>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1362869367"/>
      <w:bookmarkStart w:id="91" w:name="__Fieldmark__1477_1362869367"/>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1362869367"/>
      <w:bookmarkStart w:id="93" w:name="__Fieldmark__1488_1362869367"/>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1362869367"/>
      <w:bookmarkStart w:id="95" w:name="__Fieldmark__1490_1362869367"/>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1362869367"/>
      <w:bookmarkStart w:id="97" w:name="__Fieldmark__1499_1362869367"/>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1362869367"/>
      <w:bookmarkStart w:id="99" w:name="__Fieldmark__1508_1362869367"/>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1362869367"/>
      <w:bookmarkStart w:id="101" w:name="__Fieldmark__1520_1362869367"/>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1362869367"/>
      <w:bookmarkStart w:id="103" w:name="__Fieldmark__1530_1362869367"/>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1362869367"/>
      <w:bookmarkStart w:id="105" w:name="__Fieldmark__1540_1362869367"/>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1362869367"/>
      <w:bookmarkStart w:id="107" w:name="__Fieldmark__1548_1362869367"/>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1362869367"/>
      <w:bookmarkStart w:id="109" w:name="__Fieldmark__1557_1362869367"/>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1362869367"/>
      <w:bookmarkStart w:id="111" w:name="__Fieldmark__1564_1362869367"/>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1362869367"/>
      <w:bookmarkStart w:id="113" w:name="__Fieldmark__1572_1362869367"/>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1362869367"/>
      <w:bookmarkStart w:id="115" w:name="__Fieldmark__1579_1362869367"/>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1362869367"/>
      <w:bookmarkStart w:id="117" w:name="__Fieldmark__1592_1362869367"/>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1362869367"/>
      <w:bookmarkStart w:id="119" w:name="__Fieldmark__1600_1362869367"/>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1362869367"/>
      <w:bookmarkStart w:id="121" w:name="__Fieldmark__1606_1362869367"/>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1362869367"/>
      <w:bookmarkStart w:id="123" w:name="__Fieldmark__1615_1362869367"/>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1362869367"/>
      <w:bookmarkStart w:id="125" w:name="__Fieldmark__1623_1362869367"/>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1362869367"/>
      <w:bookmarkStart w:id="127" w:name="__Fieldmark__1632_1362869367"/>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1362869367"/>
      <w:bookmarkStart w:id="129" w:name="__Fieldmark__1659_1362869367"/>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1362869367"/>
      <w:bookmarkStart w:id="131" w:name="__Fieldmark__1664_1362869367"/>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1362869367"/>
      <w:bookmarkStart w:id="133" w:name="__Fieldmark__1686_1362869367"/>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1362869367"/>
      <w:bookmarkStart w:id="135" w:name="__Fieldmark__1694_1362869367"/>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1362869367"/>
      <w:bookmarkStart w:id="137" w:name="__Fieldmark__1700_1362869367"/>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1362869367"/>
      <w:bookmarkStart w:id="139" w:name="__Fieldmark__1702_1362869367"/>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1362869367"/>
      <w:bookmarkStart w:id="141" w:name="__Fieldmark__1708_1362869367"/>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1362869367"/>
      <w:bookmarkStart w:id="143" w:name="__Fieldmark__1714_1362869367"/>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1362869367"/>
      <w:bookmarkStart w:id="145" w:name="__Fieldmark__1720_1362869367"/>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1362869367"/>
      <w:bookmarkStart w:id="147" w:name="__Fieldmark__1729_1362869367"/>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1362869367"/>
      <w:bookmarkStart w:id="149" w:name="__Fieldmark__1735_1362869367"/>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