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66440664"/>
      <w:bookmarkStart w:id="1" w:name="__Fieldmark__0_306644066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66440664"/>
      <w:bookmarkStart w:id="3" w:name="__Fieldmark__1_306644066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66440664"/>
      <w:bookmarkStart w:id="6" w:name="__Fieldmark__2_306644066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66440664"/>
      <w:bookmarkStart w:id="8" w:name="__Fieldmark__3_306644066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66440664"/>
      <w:bookmarkStart w:id="10" w:name="__Fieldmark__4_306644066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66440664"/>
      <w:bookmarkStart w:id="12" w:name="__Fieldmark__5_306644066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66440664"/>
      <w:bookmarkStart w:id="14" w:name="__Fieldmark__6_306644066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66440664"/>
      <w:bookmarkStart w:id="16" w:name="__Fieldmark__7_306644066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66440664"/>
      <w:bookmarkStart w:id="18" w:name="__Fieldmark__8_306644066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66440664"/>
      <w:bookmarkStart w:id="20" w:name="__Fieldmark__9_306644066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66440664"/>
      <w:bookmarkStart w:id="22" w:name="__Fieldmark__10_306644066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66440664"/>
      <w:bookmarkStart w:id="24" w:name="__Fieldmark__11_306644066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66440664"/>
      <w:bookmarkStart w:id="26" w:name="__Fieldmark__12_306644066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66440664"/>
      <w:bookmarkStart w:id="28" w:name="__Fieldmark__13_306644066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66440664"/>
      <w:bookmarkStart w:id="30" w:name="__Fieldmark__14_306644066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66440664"/>
      <w:bookmarkStart w:id="32" w:name="__Fieldmark__15_306644066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66440664"/>
      <w:bookmarkStart w:id="34" w:name="__Fieldmark__16_306644066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66440664"/>
      <w:bookmarkStart w:id="36" w:name="__Fieldmark__17_306644066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66440664"/>
      <w:bookmarkStart w:id="38" w:name="__Fieldmark__18_306644066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66440664"/>
      <w:bookmarkStart w:id="40" w:name="__Fieldmark__19_306644066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66440664"/>
      <w:bookmarkStart w:id="42" w:name="__Fieldmark__20_306644066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66440664"/>
      <w:bookmarkStart w:id="44" w:name="__Fieldmark__21_306644066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66440664"/>
      <w:bookmarkStart w:id="46" w:name="__Fieldmark__22_306644066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534231693"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066440664"/>
            <w:bookmarkStart w:id="49" w:name="__Fieldmark__23_306644066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066440664"/>
            <w:bookmarkStart w:id="51" w:name="__Fieldmark__24_306644066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066440664"/>
            <w:bookmarkStart w:id="53" w:name="__Fieldmark__25_306644066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066440664"/>
            <w:bookmarkStart w:id="55" w:name="__Fieldmark__26_306644066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066440664"/>
            <w:bookmarkStart w:id="57" w:name="__Fieldmark__27_306644066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066440664"/>
            <w:bookmarkStart w:id="59" w:name="__Fieldmark__28_306644066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066440664"/>
            <w:bookmarkStart w:id="61" w:name="__Fieldmark__29_306644066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066440664"/>
            <w:bookmarkStart w:id="63" w:name="__Fieldmark__30_306644066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066440664"/>
            <w:bookmarkStart w:id="65" w:name="__Fieldmark__31_306644066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066440664"/>
            <w:bookmarkStart w:id="67" w:name="__Fieldmark__32_306644066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066440664"/>
            <w:bookmarkStart w:id="69" w:name="__Fieldmark__33_306644066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066440664"/>
            <w:bookmarkStart w:id="71" w:name="__Fieldmark__34_306644066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066440664"/>
            <w:bookmarkStart w:id="73" w:name="__Fieldmark__35_306644066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066440664"/>
            <w:bookmarkStart w:id="75" w:name="__Fieldmark__36_306644066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066440664"/>
            <w:bookmarkStart w:id="77" w:name="__Fieldmark__37_306644066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