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55531668"/>
      <w:bookmarkStart w:id="1" w:name="__Fieldmark__0_35553166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55531668"/>
      <w:bookmarkStart w:id="3" w:name="__Fieldmark__1_35553166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55531668"/>
      <w:bookmarkStart w:id="6" w:name="__Fieldmark__2_35553166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55531668"/>
      <w:bookmarkStart w:id="8" w:name="__Fieldmark__3_35553166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55531668"/>
      <w:bookmarkStart w:id="10" w:name="__Fieldmark__4_35553166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55531668"/>
      <w:bookmarkStart w:id="12" w:name="__Fieldmark__5_35553166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55531668"/>
      <w:bookmarkStart w:id="14" w:name="__Fieldmark__6_35553166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55531668"/>
      <w:bookmarkStart w:id="16" w:name="__Fieldmark__7_35553166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55531668"/>
      <w:bookmarkStart w:id="18" w:name="__Fieldmark__8_35553166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5531668"/>
      <w:bookmarkStart w:id="20" w:name="__Fieldmark__9_35553166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55531668"/>
      <w:bookmarkStart w:id="22" w:name="__Fieldmark__10_35553166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55531668"/>
      <w:bookmarkStart w:id="24" w:name="__Fieldmark__11_35553166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55531668"/>
      <w:bookmarkStart w:id="26" w:name="__Fieldmark__12_35553166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55531668"/>
      <w:bookmarkStart w:id="28" w:name="__Fieldmark__13_35553166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55531668"/>
      <w:bookmarkStart w:id="30" w:name="__Fieldmark__14_35553166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55531668"/>
      <w:bookmarkStart w:id="32" w:name="__Fieldmark__15_35553166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55531668"/>
      <w:bookmarkStart w:id="34" w:name="__Fieldmark__16_35553166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55531668"/>
      <w:bookmarkStart w:id="36" w:name="__Fieldmark__17_35553166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55531668"/>
      <w:bookmarkStart w:id="38" w:name="__Fieldmark__18_35553166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55531668"/>
      <w:bookmarkStart w:id="40" w:name="__Fieldmark__19_35553166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55531668"/>
      <w:bookmarkStart w:id="42" w:name="__Fieldmark__20_35553166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55531668"/>
      <w:bookmarkStart w:id="44" w:name="__Fieldmark__21_35553166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55531668"/>
      <w:bookmarkStart w:id="46" w:name="__Fieldmark__22_35553166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466657593"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55531668"/>
            <w:bookmarkStart w:id="49" w:name="__Fieldmark__23_35553166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55531668"/>
            <w:bookmarkStart w:id="51" w:name="__Fieldmark__24_35553166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55531668"/>
            <w:bookmarkStart w:id="53" w:name="__Fieldmark__25_35553166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55531668"/>
            <w:bookmarkStart w:id="55" w:name="__Fieldmark__26_35553166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55531668"/>
            <w:bookmarkStart w:id="57" w:name="__Fieldmark__27_35553166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55531668"/>
            <w:bookmarkStart w:id="59" w:name="__Fieldmark__28_35553166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55531668"/>
            <w:bookmarkStart w:id="61" w:name="__Fieldmark__29_35553166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55531668"/>
            <w:bookmarkStart w:id="63" w:name="__Fieldmark__30_35553166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55531668"/>
            <w:bookmarkStart w:id="65" w:name="__Fieldmark__31_35553166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55531668"/>
            <w:bookmarkStart w:id="67" w:name="__Fieldmark__32_35553166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55531668"/>
            <w:bookmarkStart w:id="69" w:name="__Fieldmark__33_35553166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55531668"/>
            <w:bookmarkStart w:id="71" w:name="__Fieldmark__34_35553166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55531668"/>
            <w:bookmarkStart w:id="73" w:name="__Fieldmark__35_35553166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55531668"/>
            <w:bookmarkStart w:id="75" w:name="__Fieldmark__36_35553166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55531668"/>
            <w:bookmarkStart w:id="77" w:name="__Fieldmark__37_35553166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