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655097479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73565144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