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DOPLNĚNÍ PODKLADŮ K VED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Doplňujeme tímto podklady k vedení společného územního rozhodnutí a stavebního povolení na výše uvedenou stavbu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/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1.12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2-15T21:24:00Z</cp:lastPrinted>
  <dcterms:modified xsi:type="dcterms:W3CDTF">2016-12-15T21:18:00Z</dcterms:modified>
  <cp:revision>29</cp:revision>
  <dc:subject/>
  <dc:title>Příloha č</dc:title>
</cp:coreProperties>
</file>