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08084987"/>
      <w:bookmarkStart w:id="1" w:name="__Fieldmark__0_300808498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08084987"/>
      <w:bookmarkStart w:id="3" w:name="__Fieldmark__1_300808498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08084987"/>
      <w:bookmarkStart w:id="6" w:name="__Fieldmark__2_300808498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08084987"/>
      <w:bookmarkStart w:id="8" w:name="__Fieldmark__3_300808498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08084987"/>
      <w:bookmarkStart w:id="10" w:name="__Fieldmark__4_300808498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08084987"/>
      <w:bookmarkStart w:id="12" w:name="__Fieldmark__5_300808498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08084987"/>
      <w:bookmarkStart w:id="14" w:name="__Fieldmark__6_300808498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08084987"/>
      <w:bookmarkStart w:id="16" w:name="__Fieldmark__7_300808498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08084987"/>
      <w:bookmarkStart w:id="18" w:name="__Fieldmark__8_300808498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08084987"/>
      <w:bookmarkStart w:id="20" w:name="__Fieldmark__9_300808498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08084987"/>
      <w:bookmarkStart w:id="22" w:name="__Fieldmark__10_300808498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08084987"/>
      <w:bookmarkStart w:id="24" w:name="__Fieldmark__11_300808498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08084987"/>
      <w:bookmarkStart w:id="26" w:name="__Fieldmark__12_300808498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08084987"/>
      <w:bookmarkStart w:id="28" w:name="__Fieldmark__13_300808498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08084987"/>
      <w:bookmarkStart w:id="30" w:name="__Fieldmark__14_300808498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08084987"/>
      <w:bookmarkStart w:id="32" w:name="__Fieldmark__15_300808498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08084987"/>
      <w:bookmarkStart w:id="34" w:name="__Fieldmark__16_300808498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08084987"/>
      <w:bookmarkStart w:id="36" w:name="__Fieldmark__17_300808498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08084987"/>
      <w:bookmarkStart w:id="38" w:name="__Fieldmark__18_300808498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08084987"/>
      <w:bookmarkStart w:id="40" w:name="__Fieldmark__19_300808498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08084987"/>
      <w:bookmarkStart w:id="42" w:name="__Fieldmark__20_300808498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08084987"/>
      <w:bookmarkStart w:id="44" w:name="__Fieldmark__21_300808498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08084987"/>
      <w:bookmarkStart w:id="46" w:name="__Fieldmark__22_300808498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008084987"/>
            <w:bookmarkStart w:id="48" w:name="__Fieldmark__23_300808498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008084987"/>
            <w:bookmarkStart w:id="50" w:name="__Fieldmark__24_300808498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008084987"/>
            <w:bookmarkStart w:id="52" w:name="__Fieldmark__25_300808498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008084987"/>
            <w:bookmarkStart w:id="54" w:name="__Fieldmark__26_300808498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008084987"/>
            <w:bookmarkStart w:id="56" w:name="__Fieldmark__27_300808498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008084987"/>
            <w:bookmarkStart w:id="58" w:name="__Fieldmark__28_300808498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008084987"/>
            <w:bookmarkStart w:id="60" w:name="__Fieldmark__29_300808498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008084987"/>
            <w:bookmarkStart w:id="62" w:name="__Fieldmark__30_300808498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008084987"/>
            <w:bookmarkStart w:id="64" w:name="__Fieldmark__31_300808498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008084987"/>
            <w:bookmarkStart w:id="66" w:name="__Fieldmark__32_300808498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008084987"/>
            <w:bookmarkStart w:id="68" w:name="__Fieldmark__33_300808498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008084987"/>
            <w:bookmarkStart w:id="70" w:name="__Fieldmark__34_300808498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008084987"/>
            <w:bookmarkStart w:id="72" w:name="__Fieldmark__35_300808498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008084987"/>
            <w:bookmarkStart w:id="74" w:name="__Fieldmark__36_300808498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008084987"/>
            <w:bookmarkStart w:id="76" w:name="__Fieldmark__37_300808498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