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958717431"/>
      <w:bookmarkStart w:id="1" w:name="__Fieldmark__152_195871743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958717431"/>
      <w:bookmarkStart w:id="3" w:name="__Fieldmark__155_195871743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958717431"/>
      <w:bookmarkStart w:id="5" w:name="__Fieldmark__159_195871743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958717431"/>
      <w:bookmarkStart w:id="7" w:name="__Fieldmark__162_195871743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958717431"/>
      <w:bookmarkStart w:id="9" w:name="__Fieldmark__170_195871743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958717431"/>
      <w:bookmarkStart w:id="11" w:name="__Fieldmark__172_195871743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958717431"/>
      <w:bookmarkStart w:id="13" w:name="__Fieldmark__179_195871743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958717431"/>
      <w:bookmarkStart w:id="15" w:name="__Fieldmark__181_195871743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958717431"/>
      <w:bookmarkStart w:id="17" w:name="__Fieldmark__656_195871743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958717431"/>
      <w:bookmarkStart w:id="19" w:name="__Fieldmark__658_195871743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958717431"/>
      <w:bookmarkStart w:id="21" w:name="__Fieldmark__661_195871743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958717431"/>
      <w:bookmarkStart w:id="23" w:name="__Fieldmark__664_195871743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958717431"/>
      <w:bookmarkStart w:id="25" w:name="__Fieldmark__692_195871743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958717431"/>
      <w:bookmarkStart w:id="27" w:name="__Fieldmark__694_195871743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958717431"/>
      <w:bookmarkStart w:id="29" w:name="__Fieldmark__697_195871743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958717431"/>
      <w:bookmarkStart w:id="31" w:name="__Fieldmark__699_195871743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958717431"/>
      <w:bookmarkStart w:id="33" w:name="__Fieldmark__771_195871743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958717431"/>
      <w:bookmarkStart w:id="35" w:name="__Fieldmark__783_195871743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958717431"/>
      <w:bookmarkStart w:id="37" w:name="__Fieldmark__785_195871743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958717431"/>
      <w:bookmarkStart w:id="39" w:name="__Fieldmark__796_195871743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958717431"/>
      <w:bookmarkStart w:id="41" w:name="__Fieldmark__799_195871743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958717431"/>
      <w:bookmarkStart w:id="43" w:name="__Fieldmark__809_195871743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958717431"/>
      <w:bookmarkStart w:id="45" w:name="__Fieldmark__826_195871743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958717431"/>
      <w:bookmarkStart w:id="47" w:name="__Fieldmark__828_195871743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958717431"/>
      <w:bookmarkStart w:id="49" w:name="__Fieldmark__837_195871743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958717431"/>
      <w:bookmarkStart w:id="51" w:name="__Fieldmark__842_195871743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958717431"/>
      <w:bookmarkStart w:id="53" w:name="__Fieldmark__1048_195871743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958717431"/>
      <w:bookmarkStart w:id="55" w:name="__Fieldmark__1050_195871743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958717431"/>
      <w:bookmarkStart w:id="57" w:name="__Fieldmark__1053_195871743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958717431"/>
      <w:bookmarkStart w:id="59" w:name="__Fieldmark__1056_195871743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958717431"/>
      <w:bookmarkStart w:id="61" w:name="__Fieldmark__1381_195871743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958717431"/>
      <w:bookmarkStart w:id="63" w:name="__Fieldmark__1384_195871743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958717431"/>
      <w:bookmarkStart w:id="65" w:name="__Fieldmark__1390_195871743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958717431"/>
      <w:bookmarkStart w:id="67" w:name="__Fieldmark__1392_195871743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958717431"/>
      <w:bookmarkStart w:id="69" w:name="__Fieldmark__1414_195871743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958717431"/>
      <w:bookmarkStart w:id="71" w:name="__Fieldmark__1416_195871743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958717431"/>
      <w:bookmarkStart w:id="73" w:name="__Fieldmark__1423_195871743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958717431"/>
      <w:bookmarkStart w:id="75" w:name="__Fieldmark__1425_195871743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958717431"/>
      <w:bookmarkStart w:id="77" w:name="__Fieldmark__1433_195871743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958717431"/>
      <w:bookmarkStart w:id="79" w:name="__Fieldmark__1435_195871743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958717431"/>
      <w:bookmarkStart w:id="81" w:name="__Fieldmark__1446_195871743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958717431"/>
      <w:bookmarkStart w:id="83" w:name="__Fieldmark__1448_195871743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958717431"/>
      <w:bookmarkStart w:id="85" w:name="__Fieldmark__1465_195871743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958717431"/>
      <w:bookmarkStart w:id="87" w:name="__Fieldmark__1467_195871743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958717431"/>
      <w:bookmarkStart w:id="89" w:name="__Fieldmark__1475_195871743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958717431"/>
      <w:bookmarkStart w:id="91" w:name="__Fieldmark__1477_195871743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958717431"/>
      <w:bookmarkStart w:id="93" w:name="__Fieldmark__1488_195871743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958717431"/>
      <w:bookmarkStart w:id="95" w:name="__Fieldmark__1490_195871743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958717431"/>
      <w:bookmarkStart w:id="97" w:name="__Fieldmark__1499_195871743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958717431"/>
      <w:bookmarkStart w:id="99" w:name="__Fieldmark__1508_195871743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958717431"/>
      <w:bookmarkStart w:id="101" w:name="__Fieldmark__1520_195871743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958717431"/>
      <w:bookmarkStart w:id="103" w:name="__Fieldmark__1530_195871743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958717431"/>
      <w:bookmarkStart w:id="105" w:name="__Fieldmark__1540_195871743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958717431"/>
      <w:bookmarkStart w:id="107" w:name="__Fieldmark__1548_195871743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958717431"/>
      <w:bookmarkStart w:id="109" w:name="__Fieldmark__1557_195871743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958717431"/>
      <w:bookmarkStart w:id="111" w:name="__Fieldmark__1564_195871743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958717431"/>
      <w:bookmarkStart w:id="113" w:name="__Fieldmark__1572_195871743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958717431"/>
      <w:bookmarkStart w:id="115" w:name="__Fieldmark__1579_195871743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958717431"/>
      <w:bookmarkStart w:id="117" w:name="__Fieldmark__1592_195871743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958717431"/>
      <w:bookmarkStart w:id="119" w:name="__Fieldmark__1600_195871743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958717431"/>
      <w:bookmarkStart w:id="121" w:name="__Fieldmark__1606_195871743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958717431"/>
      <w:bookmarkStart w:id="123" w:name="__Fieldmark__1615_195871743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958717431"/>
      <w:bookmarkStart w:id="125" w:name="__Fieldmark__1623_195871743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958717431"/>
      <w:bookmarkStart w:id="127" w:name="__Fieldmark__1632_195871743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958717431"/>
      <w:bookmarkStart w:id="129" w:name="__Fieldmark__1659_195871743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958717431"/>
      <w:bookmarkStart w:id="131" w:name="__Fieldmark__1664_195871743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958717431"/>
      <w:bookmarkStart w:id="133" w:name="__Fieldmark__1686_195871743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958717431"/>
      <w:bookmarkStart w:id="135" w:name="__Fieldmark__1694_195871743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958717431"/>
      <w:bookmarkStart w:id="137" w:name="__Fieldmark__1700_195871743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958717431"/>
      <w:bookmarkStart w:id="139" w:name="__Fieldmark__1702_195871743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958717431"/>
      <w:bookmarkStart w:id="141" w:name="__Fieldmark__1708_195871743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958717431"/>
      <w:bookmarkStart w:id="143" w:name="__Fieldmark__1714_195871743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958717431"/>
      <w:bookmarkStart w:id="145" w:name="__Fieldmark__1720_195871743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958717431"/>
      <w:bookmarkStart w:id="147" w:name="__Fieldmark__1729_195871743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958717431"/>
      <w:bookmarkStart w:id="149" w:name="__Fieldmark__1735_195871743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