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77907776"/>
      <w:bookmarkStart w:id="1" w:name="__Fieldmark__0_247790777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77907776"/>
      <w:bookmarkStart w:id="3" w:name="__Fieldmark__1_247790777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77907776"/>
      <w:bookmarkStart w:id="6" w:name="__Fieldmark__2_247790777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77907776"/>
      <w:bookmarkStart w:id="8" w:name="__Fieldmark__3_247790777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77907776"/>
      <w:bookmarkStart w:id="10" w:name="__Fieldmark__4_247790777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77907776"/>
      <w:bookmarkStart w:id="12" w:name="__Fieldmark__5_247790777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77907776"/>
      <w:bookmarkStart w:id="14" w:name="__Fieldmark__6_247790777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77907776"/>
      <w:bookmarkStart w:id="16" w:name="__Fieldmark__7_247790777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77907776"/>
      <w:bookmarkStart w:id="18" w:name="__Fieldmark__8_247790777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77907776"/>
      <w:bookmarkStart w:id="20" w:name="__Fieldmark__9_247790777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77907776"/>
      <w:bookmarkStart w:id="22" w:name="__Fieldmark__10_247790777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77907776"/>
      <w:bookmarkStart w:id="24" w:name="__Fieldmark__11_247790777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77907776"/>
      <w:bookmarkStart w:id="26" w:name="__Fieldmark__12_247790777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77907776"/>
      <w:bookmarkStart w:id="28" w:name="__Fieldmark__13_247790777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77907776"/>
      <w:bookmarkStart w:id="30" w:name="__Fieldmark__14_247790777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77907776"/>
      <w:bookmarkStart w:id="32" w:name="__Fieldmark__15_247790777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77907776"/>
      <w:bookmarkStart w:id="34" w:name="__Fieldmark__16_247790777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77907776"/>
      <w:bookmarkStart w:id="36" w:name="__Fieldmark__17_247790777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77907776"/>
      <w:bookmarkStart w:id="38" w:name="__Fieldmark__18_247790777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77907776"/>
      <w:bookmarkStart w:id="40" w:name="__Fieldmark__19_247790777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77907776"/>
      <w:bookmarkStart w:id="42" w:name="__Fieldmark__20_247790777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77907776"/>
      <w:bookmarkStart w:id="44" w:name="__Fieldmark__21_247790777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77907776"/>
      <w:bookmarkStart w:id="46" w:name="__Fieldmark__22_247790777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632786"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477907776"/>
            <w:bookmarkStart w:id="49" w:name="__Fieldmark__23_247790777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477907776"/>
            <w:bookmarkStart w:id="51" w:name="__Fieldmark__24_247790777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477907776"/>
            <w:bookmarkStart w:id="53" w:name="__Fieldmark__25_247790777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477907776"/>
            <w:bookmarkStart w:id="55" w:name="__Fieldmark__26_247790777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477907776"/>
            <w:bookmarkStart w:id="57" w:name="__Fieldmark__27_247790777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477907776"/>
            <w:bookmarkStart w:id="59" w:name="__Fieldmark__28_247790777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477907776"/>
            <w:bookmarkStart w:id="61" w:name="__Fieldmark__29_247790777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477907776"/>
            <w:bookmarkStart w:id="63" w:name="__Fieldmark__30_247790777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477907776"/>
            <w:bookmarkStart w:id="65" w:name="__Fieldmark__31_247790777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477907776"/>
            <w:bookmarkStart w:id="67" w:name="__Fieldmark__32_247790777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477907776"/>
            <w:bookmarkStart w:id="69" w:name="__Fieldmark__33_247790777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477907776"/>
            <w:bookmarkStart w:id="71" w:name="__Fieldmark__34_247790777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477907776"/>
            <w:bookmarkStart w:id="73" w:name="__Fieldmark__35_247790777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477907776"/>
            <w:bookmarkStart w:id="75" w:name="__Fieldmark__36_247790777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477907776"/>
            <w:bookmarkStart w:id="77" w:name="__Fieldmark__37_247790777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