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584254432"/>
      <w:bookmarkStart w:id="1" w:name="__Fieldmark__152_358425443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584254432"/>
      <w:bookmarkStart w:id="3" w:name="__Fieldmark__155_358425443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584254432"/>
      <w:bookmarkStart w:id="5" w:name="__Fieldmark__159_358425443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584254432"/>
      <w:bookmarkStart w:id="7" w:name="__Fieldmark__162_358425443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584254432"/>
      <w:bookmarkStart w:id="9" w:name="__Fieldmark__170_358425443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584254432"/>
      <w:bookmarkStart w:id="11" w:name="__Fieldmark__172_358425443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584254432"/>
      <w:bookmarkStart w:id="13" w:name="__Fieldmark__179_358425443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584254432"/>
      <w:bookmarkStart w:id="15" w:name="__Fieldmark__181_358425443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3584254432"/>
      <w:bookmarkStart w:id="17" w:name="__Fieldmark__656_358425443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3584254432"/>
      <w:bookmarkStart w:id="19" w:name="__Fieldmark__658_358425443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3584254432"/>
      <w:bookmarkStart w:id="21" w:name="__Fieldmark__661_358425443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3584254432"/>
      <w:bookmarkStart w:id="23" w:name="__Fieldmark__664_358425443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3584254432"/>
      <w:bookmarkStart w:id="25" w:name="__Fieldmark__692_358425443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3584254432"/>
      <w:bookmarkStart w:id="27" w:name="__Fieldmark__694_358425443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3584254432"/>
      <w:bookmarkStart w:id="29" w:name="__Fieldmark__697_358425443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3584254432"/>
      <w:bookmarkStart w:id="31" w:name="__Fieldmark__699_358425443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3584254432"/>
      <w:bookmarkStart w:id="33" w:name="__Fieldmark__771_358425443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3584254432"/>
      <w:bookmarkStart w:id="35" w:name="__Fieldmark__783_358425443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3584254432"/>
      <w:bookmarkStart w:id="37" w:name="__Fieldmark__785_358425443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3584254432"/>
      <w:bookmarkStart w:id="39" w:name="__Fieldmark__796_358425443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3584254432"/>
      <w:bookmarkStart w:id="41" w:name="__Fieldmark__799_358425443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3584254432"/>
      <w:bookmarkStart w:id="43" w:name="__Fieldmark__809_358425443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3584254432"/>
      <w:bookmarkStart w:id="45" w:name="__Fieldmark__826_358425443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3584254432"/>
      <w:bookmarkStart w:id="47" w:name="__Fieldmark__828_358425443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3584254432"/>
      <w:bookmarkStart w:id="49" w:name="__Fieldmark__837_358425443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3584254432"/>
      <w:bookmarkStart w:id="51" w:name="__Fieldmark__842_358425443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3584254432"/>
      <w:bookmarkStart w:id="53" w:name="__Fieldmark__1048_358425443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3584254432"/>
      <w:bookmarkStart w:id="55" w:name="__Fieldmark__1050_358425443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3584254432"/>
      <w:bookmarkStart w:id="57" w:name="__Fieldmark__1053_358425443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3584254432"/>
      <w:bookmarkStart w:id="59" w:name="__Fieldmark__1056_358425443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3584254432"/>
      <w:bookmarkStart w:id="61" w:name="__Fieldmark__1381_358425443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3584254432"/>
      <w:bookmarkStart w:id="63" w:name="__Fieldmark__1384_358425443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3584254432"/>
      <w:bookmarkStart w:id="65" w:name="__Fieldmark__1390_358425443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3584254432"/>
      <w:bookmarkStart w:id="67" w:name="__Fieldmark__1392_358425443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3584254432"/>
      <w:bookmarkStart w:id="69" w:name="__Fieldmark__1414_358425443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3584254432"/>
      <w:bookmarkStart w:id="71" w:name="__Fieldmark__1416_358425443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3584254432"/>
      <w:bookmarkStart w:id="73" w:name="__Fieldmark__1423_358425443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3584254432"/>
      <w:bookmarkStart w:id="75" w:name="__Fieldmark__1425_358425443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3584254432"/>
      <w:bookmarkStart w:id="77" w:name="__Fieldmark__1433_358425443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3584254432"/>
      <w:bookmarkStart w:id="79" w:name="__Fieldmark__1435_358425443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3584254432"/>
      <w:bookmarkStart w:id="81" w:name="__Fieldmark__1446_358425443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3584254432"/>
      <w:bookmarkStart w:id="83" w:name="__Fieldmark__1448_358425443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3584254432"/>
      <w:bookmarkStart w:id="85" w:name="__Fieldmark__1465_358425443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3584254432"/>
      <w:bookmarkStart w:id="87" w:name="__Fieldmark__1467_358425443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3584254432"/>
      <w:bookmarkStart w:id="89" w:name="__Fieldmark__1475_358425443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3584254432"/>
      <w:bookmarkStart w:id="91" w:name="__Fieldmark__1477_358425443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3584254432"/>
      <w:bookmarkStart w:id="93" w:name="__Fieldmark__1488_358425443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3584254432"/>
      <w:bookmarkStart w:id="95" w:name="__Fieldmark__1490_358425443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3584254432"/>
      <w:bookmarkStart w:id="97" w:name="__Fieldmark__1499_358425443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3584254432"/>
      <w:bookmarkStart w:id="99" w:name="__Fieldmark__1508_358425443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3584254432"/>
      <w:bookmarkStart w:id="101" w:name="__Fieldmark__1520_358425443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3584254432"/>
      <w:bookmarkStart w:id="103" w:name="__Fieldmark__1530_358425443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3584254432"/>
      <w:bookmarkStart w:id="105" w:name="__Fieldmark__1540_358425443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3584254432"/>
      <w:bookmarkStart w:id="107" w:name="__Fieldmark__1548_358425443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3584254432"/>
      <w:bookmarkStart w:id="109" w:name="__Fieldmark__1557_358425443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3584254432"/>
      <w:bookmarkStart w:id="111" w:name="__Fieldmark__1564_358425443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3584254432"/>
      <w:bookmarkStart w:id="113" w:name="__Fieldmark__1572_358425443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3584254432"/>
      <w:bookmarkStart w:id="115" w:name="__Fieldmark__1579_358425443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3584254432"/>
      <w:bookmarkStart w:id="117" w:name="__Fieldmark__1592_358425443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3584254432"/>
      <w:bookmarkStart w:id="119" w:name="__Fieldmark__1600_358425443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3584254432"/>
      <w:bookmarkStart w:id="121" w:name="__Fieldmark__1606_358425443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3584254432"/>
      <w:bookmarkStart w:id="123" w:name="__Fieldmark__1615_358425443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3584254432"/>
      <w:bookmarkStart w:id="125" w:name="__Fieldmark__1623_358425443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3584254432"/>
      <w:bookmarkStart w:id="127" w:name="__Fieldmark__1632_358425443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3584254432"/>
      <w:bookmarkStart w:id="129" w:name="__Fieldmark__1659_358425443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3584254432"/>
      <w:bookmarkStart w:id="131" w:name="__Fieldmark__1664_358425443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3584254432"/>
      <w:bookmarkStart w:id="133" w:name="__Fieldmark__1686_358425443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3584254432"/>
      <w:bookmarkStart w:id="135" w:name="__Fieldmark__1694_358425443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3584254432"/>
      <w:bookmarkStart w:id="137" w:name="__Fieldmark__1700_358425443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3584254432"/>
      <w:bookmarkStart w:id="139" w:name="__Fieldmark__1702_358425443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3584254432"/>
      <w:bookmarkStart w:id="141" w:name="__Fieldmark__1708_358425443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3584254432"/>
      <w:bookmarkStart w:id="143" w:name="__Fieldmark__1714_358425443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3584254432"/>
      <w:bookmarkStart w:id="145" w:name="__Fieldmark__1720_358425443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3584254432"/>
      <w:bookmarkStart w:id="147" w:name="__Fieldmark__1729_358425443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3584254432"/>
      <w:bookmarkStart w:id="149" w:name="__Fieldmark__1735_358425443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